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0.DOC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B0.DOC - documentation for CubiNaut 1.10 (c)'94 silicon 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has gaps to print on 66-line continuous pap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Naut is a tool to show colors and their RGB co-ordinates. It's also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kit: 8086, VGA or MCGA,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Naut can show each of the 262144 different VGA shades. To sho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together on one screen, it uses mode 13h, pretty chunky, i kno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56-color mode for which you don't need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people with CGA or EGA: i'm really sorry you can't run 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oint of CubiNaut is to let you wade through a quarter millio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n't got those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know CubiNaut 1.00: the big new feature is Flood,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 with your chosen color (at the request of some of my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ode is packed yet more tightly - still under 4 K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Naut lets you journey through the color cube, the set of all colo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display, arranged as a cube, the 3 dimensions being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ontent. Each component ranges from 0 to 63 (hex 3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you the inside of the cube, CubiNaut cuts pieces off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color with red, green, blue values of 32, 42, 21 (a gre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ige) it makes a cut to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   .M.      this            .M.       the colors with re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more  .�'   `�.  way more      .�'   ;�     of 32 (about half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  R'         ;B  blue      R'   .�' :     cu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`�.   .�' :            : `�'    :        The chosen color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BLACK   :            :  : o  .�     where on the cut fac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.    :    .C            Y. : .�'       be exposed further.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�. : .�'                `�'       content being 21 (on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G'                          the maximum), it will cut aw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                          third in the blu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reen                   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�' 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olor is on both the cut    :`�.�' :               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so it must be on the edge    :  :   :            .�'   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.                       :  o  .�            :`�o�'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cut, corresponding to     `�:�'               `�: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content of 42 (two 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way), exposes our color from 3 sides. There it is (marked o)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3 edges and 3 cut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rner color and its neighbouring colors are shown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that st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is also used as text background, to show how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tarts with 19 19 19 (hex 13 13 13),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0.DOC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/Home/PgUp INCREASES the current color's red/green/blue cont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one layer off the appropriate face to expose another, brighter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art of the cube is shifted one unit towards you, s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olor is in the same place on screen where the old one was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fte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/End/PgDn DECREASES the current color's red/green/blue cont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(darker) layer to the cube, which moves one unit away from you, s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see the new corner color where the old one was. Different after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rl with any of these keys in/decreases the step between layers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every fourth layer in the red and blue directions (step +04), b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en layer (step +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large steps to ZOOM OUT. Try step sizes all +08, color values 03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hole cube in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teps are essential to ZOOM IN and see fine nuances of 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want to increase a step size when neighbouring colors become in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able. You can set the three step siz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2 flips the sign of the steps. On startup, all the neighbouring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re BRIGHTER than the corner color. The colors whose red, green 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re lower than those of the corner color have all been cut aw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2, you're looking the other way, and the neighbouring color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RKER. Now the colors with higher red, green or blue cont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next F2 reverses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after using F2 (an odd number of times), changing 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visual effect: now INcreasing adds a (brighter) layer,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ing slices a lay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ll sounds complicated, just get to know the program a b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10 does not affect the colors; it toggles between bases 10d (decim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(hex) to display the numbers. You get decima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 (or #�� or Return) floods the whole display and bord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olor. Press any key to get back into editing mode (a keypre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lood will not have the key's normal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c, finally, gets you back to the drab white on black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bo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en that, while other keys repeat when held down, Inse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Ours is not to wonder why, ours is just to compute and si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make increasing red awkward, but i didn't want to give up 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Naut's color keys are (on a 101/102 keyboard) perfectly arrang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So CubiNaut repeats Insert "by hand", 18 times per second, after a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. This may be a bit faster or slower than your other keys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you don't have to go taptapt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note: CubiNaut detects Ins-down at 0040:0018 bit 7, chains int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timing, and restores the vector on exit. Time-of-day routin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ubiNaut runs. My eternal gratitude to anyone who knows a better tr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ert behave like a prop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0.DOC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n/decreasing a color component may be slower than its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CubiNaut clears the keyboard buffer each time it reads a key, s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o on after it's released, and you shouldn't get a bloodcurdling scr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ull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non-enhanced (XT) keyboard then CtrlIns and CtrlDe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. My solution is to offer Ctrl-&gt; &amp; Ctrl&lt;- as alternative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, -&gt; &amp; &lt;- as alternatives for Ins &amp;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up/down arrows would have been more convenient to use, but the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either on the XT keyboard... Ours is no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Naut is a DOS program. It runs happily under Windows 3.1, if ru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t only needs a PIF if you have edited your _DEFAULT.PIF to ma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 windowed by default (in which case you know how to make a P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0.ICO is provided, so you can fiddle with Properties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ubiNaut its icon. It'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CubiNaut displays for red, green, and blue range from 0 to 63 (3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way VGA colors are stored in the DAC regis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int 10, ah = 10, al = 10/12/15/17 (all hex) and to values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function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R/G/B values in the range 0 - 255 (FFh), the way 24-b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ir pixel colors, and 2/4/16/256 color BMP's store their palet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then you should multiply by 4 (or shift &lt;&lt; 2) the values CubiN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riginal creation of the mind, and as such copyright materia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aw, and hence under international law (because of various trea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 to her creation. (c)'91-'94 Marijke van 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silicon 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Naut is SHAREWARE, so anyone may copy it and pass it roun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he complete package together when you do so: QB0.COM (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0.ICO (icon), and QB0.DOC (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o be sold or hired, but bona fide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vy a reasonable handling charge (send me your advert or catalo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formed of all my programs and their upgrades when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it out to your heart's content. If you decide to keep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y for it. Any money you paid to a distributor was their handling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et a penny of that. Price: 5 ECU, or Britain �4, Deutschland 10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e �4, Nederland �10, Nihon �600, USA $6, or equivalent in local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 for a business, government agency or other organisatio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is 59 calendar days, after which registration fees must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 on which the software is to be used. Invoic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cash, international postal money order, or a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bank (an exotic cheque would cost more to cash than the $6). Or pa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puServe: GO SWREG (should be available in a few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0.DOC</w:t>
        <w:tab/>
        <w:t>�</w:t>
        <w:tab/>
        <w:t>�</w:t>
        <w:tab/>
        <w:t>�</w:t>
        <w:tab/>
        <w:t>�</w:t>
        <w:tab/>
        <w:t>�</w:t>
        <w:tab/>
        <w:t>�</w:t>
        <w:tab/>
        <w:t>�</w:t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disk with the latest version (please mention whether you want 3�" or 5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ome more shareware to try out,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ood chance of having your suggestions included in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ternal support from the author herself (CompuServe, phone, and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right to run any future versions of CubiN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alley software is lovingly handcrafted, using the fines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on this plane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mWare's QEdit (to write the source, and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rupt List, started by Janet Jack, current ed. Ralf Brown (a h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uable resource, and free to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ic Isaacson's A86 assembler (used for all silicon alley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time-critical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crosoft C (to compile the rest of the code, and link it all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and a great �486sx33 given to me by my brother &amp;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licon 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 100345,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100345.26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il mail: P O Box 2799, London E9 7AW, Eng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