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PAST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ry Boyd, Larry Weiss and Stephen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ifications by Mike G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TPASTE is a handy TSR (terminate and stay resident)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ransports" a screen-full or less of ASCII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.  See the original authors' documentation, re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ow, for a fulle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CUTPASTE embodies minor enhancements to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written by Boyd, Weiss and Davis.  The motiv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was that CUTPASTE would not popup over a couple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ed with my enhanced (101 key) AT-style keyboard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ly, my AT-compatible would hang if my favorit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or, QEDIT v2.07A, was invoked when CUTPASTE was resid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version works properly with enhanced keyboards -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 up over applications which use the enhance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s and will not ha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ith this version, it is not necessary to mark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past the last one tha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When pasting a carriage return, this version inserts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 addition to the ASCII character number 13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code is omitted, QEDIT does not interpret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character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This version does not paste trailing blanks,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fo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t-keys are identical to those for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-Fn9:  When in DOS or application, enables CUTPAS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s user in th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in CUTPASTE, returns user to origi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S or application), with paste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l-Fn9:  Pastes contents of paste buffer in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ning program a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changed some of the edit mode keystrokes to suit my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set of keystrokes availab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  Original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      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1          End          Begin/end marking for pas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 Home         Move cursor to top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 N/A          Move cursor to bottom lin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Return       Move cursor to lef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N/A          Move cursor to right edg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Arrow keys   Move cursor one position to left/right/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LftArw   Ctl-LftArw   Move cursor left to beginning/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-RgtArw   Ctl-RgtArw   Move cursor right to beginning/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7          PgUp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6          Esc          Delete text from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ksp         Bksp         Delete on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       Del 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         Ins          Insert a blank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PgDn         Insert a blank line at current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 mean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hancements included in this version are minor. 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 of CUTPASTE should go the original author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to be thanked for releasing thei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' original documenta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tPast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tPaste utility is a resident, install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.  It is quite small, using less than 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ut/paste anything which appears on the scree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ut" out and saved for later "pasting" into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is installed by executing the CUTPASTE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ither the command line or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stalled, CutPaste may be brought up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Alt-Fn9.  The cursor will move to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en CutPaste was last exited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any place on the screen.  The screen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s detailed below.  Place the cursor at on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rea to be cut out and depress the END key.  Notic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 underneath the cursor turns to inverse video.  Now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the opposite corner of the area to be cu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ursor is moved the entire area will appea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 the END key one more time and the screen return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"out" of CutPaste.  To paste the cut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, enter Ctl-Fn9.  The box cut previous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d" into the application, as if reentered from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at the upper left hand corner and procee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right hand corner.  If you wish to exit CutPast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ting anything, reenter the Alt-Fn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will add block move capabilities to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(or other program) which using BIOS interrupt 1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board input (that's just about everything except XYWRIT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Paste has been tested with many other installable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Kick and the MicroSoft and Mouse Systems mouse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tPaste works GREAT with a mo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tPaste only works in alpha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is a layout of the keys to which CutPaste assign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.  Any key which CutPaste does not understand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s ASCII.  Depressing Alt-Fn9 enters and exits Cut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HOME        |  UP ARROW    |   PG U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move to top of|  move cursor |delete cur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ETURN      |screen        |      up      |    lin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go to the    -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first char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f the next  |  LEFT ARROW  |              | RIGHT ARRO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ine         | move cursor  |              | move curs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|    left      |              |    r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END       |  DOWN ARROW  |   PG DOW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mark area to | move cursor  |insert a blan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cut       |    down      |line at curs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INSERT            |           DELE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insert a blank character |   delete current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|--------------|--------------|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ESC       |              | &lt;-- (backspace)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lete from  |              | delete cha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ursor right |              |  to lef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^RIGHT-ARROW |              | ^LEFT-ARRO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move to next |              |move to nex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c/nonspc  |              | spc/nonspc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the right|              | to the lef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|              |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Paste is being offered into the public domain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uneration is asked for; however, if any improvement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heck with us first.  We do not want "buggy"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assed about.  Further, we ask that our names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 from the source listings or from the .DOC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ry Boy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ry We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3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son, TX 75083-14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238-95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R. Dav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e 5 Box 107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ville, Tx 754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4-454-24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