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NDOR.DOC file describes the only terms by which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rog Software, P.O. Box 10413, Glendale, AZ 853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13, (602) 843-0183, permit Distribut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gister the Program for your own u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Program" we mean this version 4.0 and its rel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is one) distributed under the trademark "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 Screen Scenes".  By "Racks" we mean any method of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Program NON-COMMERCIAL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files are included and are unaltered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ion is free distribution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not-for-profit organizations like hobby,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terest groups to their members, or via BB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the right to withdraw this permissio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Program COMMERCIAL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OWNERSHIP: Except to the extent expressly licen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we have and reserve the exclusive copyrigh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title and interes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the right to use the trademark "Desert F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ene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LICENSE: You are licensed to Commercial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o long as you [1] market it as sharew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 before you buy" or similar words, [2] try to se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it, [3] distribute all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compressed or other format as released by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you may add simple introductory o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y do not interfere with or degr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rogram or any installation fil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descriptions of the Program's important featu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in catalogs or elsewhere, [2]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sublicense or otherwise cause or permit others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e the Program without our permission in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[2] distribute it as part of any hardware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THE PROGRAM IS PROVIDED "AS-IS". NO WARRAN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XPRESS OR IMPLIED, ARE MADE AS TO IT OR ANY MEDIU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. WE WILL PROVIDE NO REMEDY FOR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PUNITIVE OR INCIDENTAL DAMAGES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, INCLUDING SUCH FROM NEGLIGENCE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CH OF WARRANTY OR CONTRACT, EVEN AFTER NO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This Agreement will terminate upon 30 days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by us to you, or by you to us. If we termin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copies of the Program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date in the notice until the earlier of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the copies you then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Sections [A], [D], [E], and [G] will surv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Since we would be irreparably damaged if Sections [A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, or [D] were breached, we will be entitled without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curity or proof of damages, to appropriate eq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ies with respect to such breaches, in addition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You will hold us, our partners, contractors,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ents harmless from damage, loss and expense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 from your acts and omi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, distributing or adding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With respect to every matter arising under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sent to the exclusive jurisdiction and ven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federal courts sitting 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Where did you get the shareware version of Desert F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cen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How are you planning to distribute Desert Fro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distributing Desert F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_________________________            [V.08.08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