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EGACAM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creen-Image Captu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CAM.COM  is a memory-resident screen image capture program.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first install it. The program can be invok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-key "shutter" Alt-PrtSc. This operation will tak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active screen buffer and write it in a file. 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nd color registers will also be saved so that th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with the settings in effect when its picture was taken.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information will be stored in a compressed mode.  This i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and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CAM is an upgrade of the CAMERA program that forms part of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de Presentation System. The upgrade will now capture EGA-mod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and saves them onto a disk. The format used for EGA-node PIC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compatible to the newer versions of PRESENT. They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ICOP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mera's "film" consists of a file name pattern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ddress.  The name pattern is a valid file name only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  Pictures will be stored in a file whose name begins with th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the pattern followed by a two digit number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ed every time a picture is taken.  The extension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orced to .PIC.  If less than 6 characters ar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, zeroes will be added to the right.  However, the c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between 00 and 99.  If more than 100 pictures ar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will be re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options for the Camer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CAM [Drive:]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  Drive (optional, if not present the default 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drive letter where the pictur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 is a one to six character field (no wildcard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come the first six characters of the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ictures to be stored. If less than 6 are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ainder will be filled with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Path names are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CAM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1 is used to install the camera or to change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pattern. (to change its "fil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2 is used to toggle the camera on or off. If the camera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turned off and vice-versa. (when the camera is turned of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main in memory but it will not take pic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amera is installed and active, two key combin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take pictures.  Pressing Alt-PrtSc will stor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ly active screen buffer into the specified file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hift-PrtSc will store the contents of the color screen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file and assume that a graphics picture is being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an be given at either the command level or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program level.  Although precautions have been mad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use at anytime, we recommend that you take "still pictures"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y that there be no disk activity in progress when a pictur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.  The camera will not signal when it has finished taking a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imply notice that the disk in use light goes off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if CAMERA encounters a problem while taking a picture, it will be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that something went wrong, either that the disk was f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was not ready, the disk was write protected, or that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error related to a disk I/O operation.  Because of this au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, we urge you to be on the lookout when taking a pictur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aker is making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way EGACAM is interfaced with DOS the picture tak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ways be immediate and the program may have to wai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to occur before storing the display contents into a dis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atient. One of these occasions occurs when taking pictur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mpt, when you press the keys nothing will happen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enter or enter a command, the picture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CAMERA's graphics shutter (Alt-PrtSc) is releas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at the BIOS Video Display Data Area to determin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setting in order to take the correct graphics, 40x25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x25 text or monochrom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re are some programs that do not update the BIO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Data Area when changing modes directly without using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end to be camera shy when displaying text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CAM may not be able to take the right picture. 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is 1-2-3 (TM Lotus Corp.).  Pressing Alt-PrtSc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icture of the text screens, pressing Alt-Shift-PrtSc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icture of the graph when it is being displayed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Shift-PrtSc when the color screen is displaying t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will be a "compressed" garb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ctures taken by EGACAM will always have file siz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s of 512 bytes to make the best use of a diskette. 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ither be 2048 or 4096 bytes in size depending on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or 80 columns texts respectively.  Graphics picture sizes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512 bytes to 16K depending on the pictures complexity.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CAM's pictures will be compatible with the PRESENT syst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GACAM program behave like a single lense reflex camer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 that what you see is what you get.  Technically spe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if you are displaying a text screen on the color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CAM will point to the buffer currently being used so if wh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is one of the 8 buffers of a 40 column image, EGAC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righ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CAM is copyright (C) 1987 by SM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ersions of EGACAM are not public domain software, nor are the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CAM is part of the PRESENT Slide Presentation System and its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d by existing PRESENT users.  If you are not familiar with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sh to know more about it, write for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95 River Chase 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lanta, Georgia 30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953-0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concerning revisions, updates, 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ing any detected "bugs" or incompatibility problems, please dro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or call on the telephone.  Technical support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PRESENT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interested in increasing the number of different types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files handled by EGACAM.  We encourage you to notify us o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might consider worthwhile and any and all technic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he files are stored.  This means the contents of the file head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the compression scheme (if any) used to save storag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terested in being notified of EGACAM upgrades,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, register as as EGACAM user by sending us your name,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. You will mailed notices and will be able to receive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or $5.00 , ($8.00 outside the 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use EGACAM and to share it with other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is note be included in all cop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e name "EGACAM" must be retai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he Copyright and authorship notic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nd documentation are not to be alter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The program is not to be distributed to oth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No fee is to be charged for copying 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. Exceptions to this rule are made for non-U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profit, clubs where BBS may not be a viabl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. Clubs will be allowed to charge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 for distributing a disk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groups, clubs and BBS's are encouraged to distribut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subject to the abov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CASE NO COMMERCIAL OR MONEY-MAKING VENTURES WITH REGARD 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OR MODIFICATION AND THE SUBSEQUENT SALE OF THE EGACAM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OR ANY PART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nando Pert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xis Pert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