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EGAR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BASIC PROFESSIONAL 7.0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TYPING 'EGAROM FONTFILENAME'.  THE PROGRAM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CARD AND MONITOR AND MAY WORK ON VGA CARD/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A GRAPHICS MODE IS INVOKED YOU MAY LOSE YOUR FONT BECAU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 MODES ARE STORED IN ANOTHER LOCATION IN RAM.  ALSO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 8X14 CHARACTER FONT, WHICH ASSUMES YOU ARE USING 25 LIN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 USE 43 OR 50 LINES ON YOUR SCREEN YOU MAY GET FUNNY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EVERYTHING BACK TO NORMAL AGAIN, LOAD THE 'STANDARD.FNT'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USE THE VIDEO RESET SOFTWARE THAT CAME WITH YOUR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'MODE' MAY ALSO STRAIGHTEN YOUR SCRE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NSIDERED IN THE PUBLIC DOMAIN PROVIDED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PROGRAM FILE EGARO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OB MCCR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JACKSONVIL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ECEMBER 1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