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GRAB4 *   &gt;&gt;-Swift-Ware-&gt;   Copyright (C) 1991   All Rights Reser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is a Pop Down Anytime TSR/Screen Management program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 no need for any lengthy instuctions. The Progra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- ALT-G - combination at anytime within any TEXT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will let the user save  TEXT MODE  screens in there exa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ors.  The program  should work with any monitor that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 or MONOCHROME / 80 x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 lets the user  easily manage  text screens  by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p to 4 screens or create any number of screens  that you ca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to disk at anytime you feel the need. This is convenient 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Help Screens or whatever.  Not only that, in an instan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Help Screens by jumping to the Editing Mode then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 to memory then returning to the current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4  will let you take any of your  captured or created  scree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to the current active disk drive in either of 2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ore the current displayed screen as a self running 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many uses.  In your BATch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could also store your screens as text GRB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 that are suitable for inserting into other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orage methods can be reloaded by GRAB4 and then re-ed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NOTE - GRAB4 makes all attempts to assure its saf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splayed screen  to your disk drive  while within anothe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ttempt to write a screen an nothing  seems to happen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fe to write to disk while within the currently running progra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is then to save the screen in question to RAM mem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4, also exiting the currently running program you evoked GRAB4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activate GRAB4 and Recall the Saved screen and write it to you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Screen to Memory --- Gives you the option of storing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(by pressing 1 thru 4) in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Screen as COM file - Gives you the option of creating a sel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 COM file of the current text scree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t is currently displayed includ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Screen as GRB file - Gives you the option of creating a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without color attributes (black and whi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all Screen than Ex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back to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all Screen than Wa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s for key press than returns to GRAB4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then be edited and or recaptu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a Grab4 COM file --- Gives you the option of loading back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any existing Grab4 .COM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a Grab4 GRB file --- Gives the option of loading bac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existing Grab4 .GRB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mp Screen to Printer -- Sends current displayed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Current or Create -- Enables creating a new  screen or editing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splayed screen.  Press the AL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he option line at bottom of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diting  key  assignments.  Press AL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move the option line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option line is displayed at bottom screen when the ALT key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#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