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IBACK.EXE v1.1 (c) 1991 D.Hur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GA adaptor supports either High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linking Foregrounds.  When blinking foreg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you are limited to 8 background colo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 choices can be increased to 16 (8 norma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high intensity) if you are willing to foreg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nterrogates the bit which contro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ackgrounds/blinking foregrounds 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urrent state and/or set the bi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(only one argument can be pa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ne-   � enable High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� enable Blinking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� toggle the status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� report the status of the bit; do NOT set th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id arguments are passed, the errorlevel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the current state of th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High Intensity Backgrou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inking Foregrou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-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urrent status of the bit is alway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terrupts are called; no interrupt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bit is already in the requested stat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/T (toggle) option, check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and toggles it (ie. if high intensity backg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they will be disabled and blinking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program can be compressed with an .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upports .COM files.  A 25% space sav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state of this bit is Blinking Foregroun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to enable High Intensity Backg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notice anything until you run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ext with flashing foregrounds.  This tex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high intensity backgrounds (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blinking foregr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program which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it displays including blinking foregrou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foregrounds will change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and you will see some interesting ne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toggle the BIT and do not restore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tate. You may notice after run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foreground blinking has been dis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HIBACK with the /R option to repor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before and after the suspected prog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changing the bit and not restoring it.  Run H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B argument to restore blinking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enable High Intensity Background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ut to DOS and run another program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blinking and doesn't restore the bit, you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a blinking screen when you EXIT the she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run HIBACK to restore High Intensity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return to the program you shelled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  Release Dat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  May  1991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Jul. 1991   � Check status of bit before calling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/R (report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/T (toggle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Errorlevels 1,0,99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hanged from .EXE to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SMALL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($5 suggested).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Huras 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5 Islington Ave. Apt.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dale, Ont 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