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distributed as Shareware, a Try-Before-You-Buy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.  Please feel free to use it free for up to 30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sure that it meets your needs.  If you decide to continue  us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register  you  get a registered  copy  of  the  softwar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:  the  latest  release of the software,  a  printed  user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 a  special APPLICATION NOTES section, 90 days of  suppor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y mail, make check or money order payable to David W.  Rosc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CHELMSFORD MA 01863-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hat we have made it worth your while to obtain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is product.  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 A printed User's Manual will be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 Free support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enefits: The registered version of the program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benefits, such as special purpose utility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hareware programs, which may chang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LOD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LODJI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PS: LODJI, PO BOX 915, NORTH CHELMSFORD MA 01863-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360,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6360.161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