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CRS.COM      VERSION 1.0      MARCH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9 Townsen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orham Park, N.J.  07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[75776,15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is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use without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I got tired of various programs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cursor on my screen.  Particularly annoying is that gia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lashing away at me.  If you feel the same way then KEEPCR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ts of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EEPCRS just type its name at the DOS prompt (usually A&gt; or C&gt;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Cursor Size Version 1.0   Copyright (C) 1987 Ed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 to let you know that the program has been installed. 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until you re-boot your computer) your cursor will stay the same siz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program tries to change it.  The only change that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cursor can dissapear and reappear.  Some program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sor dissapear for asthe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place the KEEPCRS command in your AUTOEXEC.BAT fi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alled each time you turn your computer on (that's the wa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using this program on my system without any problems or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t has proven reliable and has not interfer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I use.  The final few paragraphs of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'standard prcatice' these days, not in anticipation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 hope you enjo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Technically In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CRS is a terminate-and-stay-resident program (sometime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) which occupies less than 1K when loaded.  It intercepts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OS Video functions via interrup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ursor is 'remembered' when the program is loaded. 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change of cursor size are intercepted and th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ize (starting and ending scan lines) are forced to the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dissapear/reappear function is preserved by retaining the fl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32 bit in CH) pass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other than the change size request (AH = 1)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y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CRS          Copyright (C) 1987 Ed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CRS may not be sold, used in a commerical environment,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ical product, or used for profit in any way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 as to the contents of this program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ny particular purpose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liable for loss of profit or any other commercial dam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modify the program and/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 to notify any person or organization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