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LARGE "  THE SAVE SIGHT TEXT READER/PRINTER 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SHADETREE -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3 LONG PLAIN RD.RFD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HERST, MA. 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413-548-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THE VISUALLY HANDICAPPED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READING SMALL TEXT DISPLAYS ON THE 24 LINE SCREEN. LARGE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NORMAL TEXT) FILE UP TO 64K. THEN DISPLAYS IT ONE LI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'S THAT ARE 4 LINES HIGH. LINE LENGHTS THAT AR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.e (BASIC PROGRAMS) ARE SPLIT INTO A NEW LINES. LAR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MONITOR, AND WILL ALLOW USER TO REVERSE THE DISPLAY IMA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ARE ALWAYS AVAILABLE BY PRESSING THE [ F1 ] KE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 OF DIRECTION IN THE READING O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FUNCTION THAT WILL PRINT THE LOADED FILE OUT ON AN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DOT MATRIX PRINTERS. PRINTING TYPE WILL BE EXPANDED TO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SIZE 80 CPL { CHARACTERS PER LINE } TO 40 CPL IN LETTER QUALI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MAKE HARD COPY MUCH EASIER TO READ. TO ACCESS THIS PRI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FIRST THE FILE MUST BE LOADED. THEN WHEN THE ESC KEY  (QUI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SED, THE [ F4 ] KEY WILL START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 BECAUSE OF A LETTER TO " PERSONAL COMPUTING 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ENT WROTE. HE NEEDED A PROGRAM FOR HIS CHILDREN WHO'S VISION 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DIFFICULT TO READ SMALL TYPE. THE PROGRAM THAT THEY DID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HIS QUERRY WAS OVER THE $300.00 PRICE RANGE. ALSO A PARENT O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S A DISABILITY, STARTED THE DEVELOPMENT OF LARGE  A LOW C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NEXT PROGRAM IS TO BE A WORD PROCCESSOR THAT IS TO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ARGE. I HOPE THAT THIS WILL MAKE READING MORE ENJOYABLE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UCE A. N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SPECIAL THANKS TO TO MARK NOVISOFF "MICRO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HIS SUB ROUTINES THAT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CREATE FOR USE AT SUCH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