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LCS=presents=LCSRITE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RITE (C)1987 All Rights Reserved.  DOS 3 and abov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by &lt;LCS POB 956 Outrement Quebec Canada H2V 4R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 Color Graphic Adaptor or its emulation on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imes when you want to scribble a little line of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what you are doing on the computer screen.  Or may b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rk something without using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on both the left and the right shift keys, a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pressing on the ALT key, the cursor keys allow the cursor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ion on the screen and to type text on the screen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software is doing to its text.  By typing &lt;ESC&gt; you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RITE but the text you have written on screen remains until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over it.  The cursor itself goes back to whatever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services (BIOS) had when LCSRIT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not operate if your software was not operating in the 80 by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will not go above the top, left or the right segment of an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creen, but the cursoring down as well as writing text will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25th bottom row.  But at the 43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CGA in text mode allows four screens, you can page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ree pages and page up to go back to the regular screen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o.  If you type home and the cursor was not on the left colum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goes to the left column.  If you type home and the cursor wa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column, then the cursor goes to the left column top row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end and the cursor was not on the right column, then the cursor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column.  If you type end and the cursor was on the right colum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sor goes to the right column, 25t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ESC&gt; will place you back on the first page where your softwa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 Avoid using the second page, since LCShort will us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LCSRITE, just type LCSRITE&lt;ENTER&gt; from the DOS prompt A&gt; or B&gt; or 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about your busines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raction of above message is also displayed on screen when LCS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memory resident but the message itself does not bec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and will not occupy extra space.  There is no check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memory resid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have any suggestions or request for additions to LCSR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all contributions, etc above, writing everything in `&lt;...&gt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roducts and names mentionned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companies and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 right 1987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W.a, Apr.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ot your copy of LCShort from us, this was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Short.EXE.  However, this is a transitory product so that the nex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from us, this may not be present.  You may give as many cop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