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gnif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1 by 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 System is a set of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ouble the size of th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screen. 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ormal 80x25 text mode are 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 in  both height  and  widt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sists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.COM  --  Sets a big  character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used for DOS command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.COM  -- Restores the normal 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V.COM  -- BigView, a text viewing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imilar  to the  popular  LI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program, except that BV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text in lar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COM -- A TSR (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)  program that can be used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portions of the screen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ning  just about any  tex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y System programs will ru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IBM-PC  or AT 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color EGA or VGA  video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not work while the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phic mode, or while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unning,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gnify  System is  distribu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  but free" software. 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use it as you  wish  and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to others.  Shareware 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may charge up to $5.00 f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Magnify System,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include other utilit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k  to provide greater  valu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provided AS I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warranty,  expressed  or  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will Patrick Swayne be 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you for any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  or  consequential 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 out of the use of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these programs, even if 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yne has been advised of the poss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y of such damages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agnify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magnify system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disk containing them in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fter each li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as shown above, type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path for the Magnify System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f you want to plac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called UTILS on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C:\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put a \ at the end of the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to place the  file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in drive B: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ll run BIG.COM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see a line of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is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Y if you see a third line of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ottom of the screen, or typ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it.  If you d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 at the bottom, 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 VGA system is not  100%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and  special  version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COM, BV,COM, and MAGNIFY.COM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INSTALL will copy th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your "path" instea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INSTALL copies the  program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documentation n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1 if you want to read the 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or 2 if you want to  qu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1, INSTALL will run Big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MAGNIFY.DOC (this file)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or Page Down and Page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forward or backward in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sc when you are through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t.  After you press Esc or answ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question, INSTALL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to restore normal  sized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gnify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PATH points to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installed the Magnify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you  can run  them  from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or drive.  If not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make the  drive/director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 Magnify System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G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BIG and SMALL, just type BI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t the DOS 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BIG, the scree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 line by 40 character mod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 in that mode while you  us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such   as  DIR   or  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run an application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(such as a word processor or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), the application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the screen to a  small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i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gVie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extfile is the name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ant  to view.  You can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before the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you  are using BigView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keys to move arou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r Enter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Move wind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Move wind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Move window to 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Bottom of file/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Top of file/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Find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-F1  Toggle Find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Mark the top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-F2  Mark the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Print the marked block+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arch for a string of tex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press the F1 key.   BigView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at the bottom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string you want to find. 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 BigView will ignore case,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ter  HOUSE, it  will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House, or house.  If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ase sensitive search, press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before  you press F1  to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n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reen will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nd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 the change in  search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back to the case 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press Shift-F1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mark a block of text with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 and print it.  To do  this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e of the block  to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r bottom of the screen. 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f the line is at the top, or 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f it is at the bottom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beside the F2  Mark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rom 0 to 1.  Now, move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your block to the top or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, and again press F2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t the top, or Shift-F2 if it i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 The number beside the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will  change  to  2. 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ready, press F3 to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 To unmark the block,  press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The  number  beside  the 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chang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larger than BigView's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these function 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Load the next 64k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Rewind to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bottom of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your  file that is  in  the 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F4 to load in the  next  p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the end of the fi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F5 to return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through viewing  a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exit from BigView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the screen in the  big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so you will have to run SMAL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turn to the smal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forget these instruction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 a file, type H.  Bi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a screen of help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Press any key to chang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help  screen.   There  are 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all.  After you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press  any key to return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is a TSR program that you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once each time you 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you want to,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to your AUTOEXEC.BAT file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when  you boot  your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run MAGNIFY, you can 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e  it  while you are running 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pplication that uses normal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o activate it, type 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  down Alt and type M).   A 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 will  appear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presents the area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magnified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the rectangl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screen that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.   The up and down  arrow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rectangle up or down 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press, and the left and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will move it by on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 Shift-left  or  Shift-righ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rectangle 8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 The Home key will return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ctangle is  positioned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t  you want  to  magnify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While you are viewing 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you can still use the arrow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around as described above,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  that the Home key has  no 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through viewing 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you  can either  press 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right rectangle mod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to  exit from  MAGNIFY  and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keyboard to your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using magnif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move it from memory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You can only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Y  if it is the last  TSR 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mporarily disable  M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Y (so that it does not respon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normal operation of  MAG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EGA video system,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ogramed to either  allow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intense background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mode.  Normally, the  b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haracter mode is set, but  MA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intense background mod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displaying its rectang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(the rectangle is made of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n  an intense  white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).  When you exit from MAGNIF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restore the blinking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 mode.  However, 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y set the intense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 A  program known to do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.   If you want to magn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while you are running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ets the intense background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it to set the intens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pon exiting.  To restore the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exit mod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VGA system,  MAGNIF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ackground mode that is se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tell it which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ould like to change  the 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" used to activate MAGNIFY 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&gt; is the key to use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y  of the printable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keyboard except &lt;, &gt;, |, \, /,  +,</w:t>
      </w:r>
    </w:p>
    <w:p>
      <w:pPr>
        <w:pStyle w:val="PreformattedText"/>
        <w:bidi w:val="0"/>
        <w:spacing w:before="0" w:after="0"/>
        <w:jc w:val="left"/>
        <w:rPr/>
      </w:pPr>
      <w:r>
        <w:rPr/>
        <w:t>=,  ;, :, or ".  The shifted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top key row are  consid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ir non-shifted 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lt-) is the same as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example of changing the 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o change it to Alt-1,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use the D, I, B, or K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MAGNIFY for the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it into memory,  or 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is loaded.  You can combin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command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 with a comma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to  set the hot key to  Alt-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disable it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K0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ater have to enter MAGNIF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on the command line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ctivate it with Alt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se instruction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will display a brief  help 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se program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S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Bak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ma, MI 490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