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Y S P E E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-supported software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n 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bbutz Ts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P.  Shim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   9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x:  972-2-90855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2 by Norman Newman, Kibbutz Tsor'a,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shon, ISRAEL 99705; all rights reserved, all wrongs deserv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and copied, provided that no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YSPEECH.COM or MYSPEECH.DOC (this  file).  The author den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by the use 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shareware. This means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MYSPEECH before having to register. 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d use this program, you are requested  to  register your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y sending  a  cheque  for  $20.  This  will entitle you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written in assembly language) an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user-driven" and suggestions for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This documentation describes version 1.3,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 (1/9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YSPEE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PEECH is a program designed to help vision-impaired computer use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 program (occupying just under 2K memor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keystrokes and speaks them via the Speech Thing (manufactured by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, 675 Conger Street, Eugene, Oregon USA 97402). This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exactly which keys s/he h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voking MYSPEECH, you must load into memory the SPEECHV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me with the Speech Thing. MYSPEECH will det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bsent, but is not (presently) capable of loading it into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able to load both SPEECHV2 and MYSPEECH into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n order to s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PEECH is execu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peech [/?] [/u] [/a] [/r] [/p:n] [/s:n] [/v: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are not compulsory, and their meaning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Produces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Unactivate MySpeech whilst leaving 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ctivate MySpeech after a previous u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move MySpeech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n      Set pitch, where n = value, 0 = low, 9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n      Set speed, where n = value, 0 = slow, 9 =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:n      Set volume, where n = value, 0 = quiet, 9 = 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PEECH may be invoked several times, although it will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 The subsequent invocations communicate with the resident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ither the voice parameters, or the function of MYSPEECH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tivating or activat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PEECH captures the int 16h keyboard interrupt; should you 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which captures this interrupt, you will not be able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MYSPEECH until this latter program is remov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attempt to remove MYSPEECH will cause it to be un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checked on several computers using sever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nd with all of Covox's products (Speech Thing, Sound Master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), it may be that this program will not work on a specifi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willing to send me the money to buy an exact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 am afraid that you will not be able to use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YSPEECH was stymied for many weeks because it would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, but not on my blind friend's computer; this cau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sign changes until I found one which worked on both, and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other hardware combinations on which this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