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Y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rote NOYB ('None Of Your Business') specicall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self a quick and convinent method for clearing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situations continue to a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.  I have confidential information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not privy to that information enters my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.  I am in the midst of an application when I must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the office for a short period of time. 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he real reason I wrote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YB is a resident utility which replac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interrupt routine.  If the &lt;Alt&gt; and NOYB'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are pres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YB will save the caller's video environment,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nd turn off the cursor.  In this version of NOY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key is the letter 'Z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YB 'blanks' the screen in a safe manner.  It simpl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paces to the screen using the standard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= black, and foreground = white.  No tric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deo signal are used.  The screen is written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memory (for the purpose of speed) and makes n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event the 'snow effect' on CGA cards in text m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 was to clear the screen quickly, not cosme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of turning off the cursor was to give the P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ance of not being turned on, to anyone looking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ice from the 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YB, when toggled, will only operate in 80 colum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.  NOYB checks the video mode each time it is tog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aller is not in a text mode, when NOYB i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quest is ignored.  NOYB also checks for recursio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YB is currently active, pressing &lt;Alt&gt; and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again will produce an ignored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YB, when active, will ingore any keyboard reques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 toggle key pressed by itself.  This wa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 the callers current application from recei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y input.  When the toggle key is pressed by itself, NO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store the callers original video environ 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aller to exactly where he was prior to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YB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yet to find an application (which works in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NOYB acts badly with, however that doesn't me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en't exist.  It works for blanking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Kick is loaded and/or currently displaying on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, especially the NotePad window, which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e most likely of SideKick's window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dent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tated before, I needed a utility to perform NOY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, (without giving up the amount of memory Supe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use), and it works fine for me and other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a copy to.  So, if you also find NOYB useful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it and/or give copies of i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