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MFNT  1.0 The ROM font loader.         Copyright 1991 Tim God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, read the &gt;&gt;CAUTION&lt;&lt; section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new fonts into the VGA BIOS ROM (which must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shadow RAM). If your motherboard doesn't support shad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, then you can't use this program. You will have to en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hadowing in your CMOS setup before ROMFNT can work. The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manent, and will survive mode changes. (and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warm boot). This program is not a TSR, and does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GA except the font data and ROM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OMFNT because I don't like the default "double dot" fo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ack to the CGA and TV set monitors, but are still faith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VGA card). I don't like giving up memory to TSRs unless I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ROMFNT will load a set of 'thin' fonts as a default if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lied. Other fonts in suitable format are supplied with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based VGA cards, as well as the Personics Ultravis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urrently supports the following motherboard 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s and Technologies NEAT chipsets for the 286 and 3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tech IT386 motherboard with TI 386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S chipset for 386  (85C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Q chipset for 386 (82C4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&gt;&gt;&gt;&gt;&gt;&gt;&gt;&gt;&gt;&gt; CAUTION!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program to do what it does, it has to set bit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hardware configuration registers of the motherboard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ndards for these registers between motherboard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program to work with motherboards I have access to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n. If your motherboard is different, there is no way to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. Possible side effects could cause a lockup requiring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or power off, and in extreme cases, erasing of the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e sure know what's in your CMOS setup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. This program does _not_ ever modify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strange things can (and do)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   (options can be flagged with a - or a /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mode: status information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ines of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25     Puts screen in 25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28     Puts screen in 28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50     Puts screen in 50 line mode after loading, with ne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 -L option is not specified, the new fonts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until the next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3 font file names can be suppl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font formats are 8 line, 14 line and 16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must be in straight binary format, and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 256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file determines what kind of font it contains.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le size / 256) = # lines of font. Font file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irectory, ROMFNT's directory, or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OMFNT thisfont.fnt thatfont.fnt -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ont file formats include a "header" with some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the font. (IE: Tseng labs uses a 8 byte head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would be -H8) the -Hnn parameter, where n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, will ignore the first nn bytes of the the fon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size will be taken into account in the file size/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. (There can be only one -H parameter, so 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in the sam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FNT has three internal "thin" fonts. Normally, if all 3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 are not specified as files on the command lin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are loaded into the unspecified sizes. If the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default fonts will not be loaded, and the origi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unchanged. Only the file font(s)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@xxx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specification. ROMFNT is able to detect some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's makers managed to include some sort of ID bits.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ies of motherboards in use, there are many ways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could be confused or wrong. It is also possible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checking to lock up machines based on other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s. This parameter bypasses the software check,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a chipset. Be sure you use the correct one! Note: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TEQ chips MUST be selected with the -@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pported choices are : C&amp;T286 C&amp;T386 INF33 SIS ET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