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VGA to 5 alternate tex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le  modes  may  be  listed  by  entering  SETV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e mode names listed are in fact  sub-function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 10, function 00, which ar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SETV  chiefly  to  enable  me  to  switch easily amo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good and speedy VGA text modes.  There are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 than  those  listed in SETV's help screen; bu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ither not well supported for the VGA Wonder card, or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which are not appropriate for DOS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virtually no risk of damaging your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use  of  SETV:  This  program  will  not allow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the help screen, the adaptor detected is no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display program, such as an editor,  which 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after running SETV,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crambling is most likely to occur in  some  program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width is set to 132 rather than 80, and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display program to take into account  larg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