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.DOC for ShowLogo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HOW TO CONTACT U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three good ways to contact Desert Fro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:         (602) 843-0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.S. Mail:     Desert Fro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0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lendale, AZ 85318-0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Serve:    70641,1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your technical questions to Bill Mann and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stions to Patti M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STOM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ert Frog Software provides custom programm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specialize in graphically-oriented applications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indows and provide a high-quality scanning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 versions of this program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iscuss your project contact Bill Mann at (602) 843-0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ings or weekends.  We are located in Arizona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ways on Mountain Standard Time.  Our time i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urs earlier than on the East Coast and the same time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one hour later than, the West Coast, depending on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ert Frog Software provides free technical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 of our products.  Please see HOW TO CONTACT U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 DESERT FROG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ert Frog Software has produced some other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 you may be interested in.  Our goal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h the home and business user with screen saving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ross DOS and Windows.  To that end we have cre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rosoft Windows version of ShowLogo, as well as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 versions of Desert Frog Screen Scenes, our f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iented screen saver.  Future versions of Screen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hare information between the DOS and Windows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ing you to set things up for both 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ultaneously.  ShowLogo v2.0 already has tha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WLOGO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Logo for Windows provides all the same capabil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Logo for DOS.  Both versions shar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the settings you make in DOS carry across to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ce versa.  Please contact Desert Frog Softwar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ERT FROG SCREEN SCE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ert Frog Screen Scenes (Screen Scenes) provides 29 (16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don't have a VGA system) different scen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joyment.  The wide range of scenes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aleidoscope, an aquarium full of Crazy Fish, the 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waited hopping frog scene and a set of wild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lette-animated fracta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indows version requires VGA while the DOS version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CGA, EGa or V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plan to introduce network versions of ShowLogo and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g Screen Scenes sometime early in 1993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ested in a network version of either of the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contact us (see HOW TO CONTACT US above) and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 you on a list to receive an evaluation copy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RATION AND 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use ShowLogo, please register it.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 the latest version of the product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Register screen of course), a printed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ification of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gister ShowLogo v2.0 for DOS please fill out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ow.  When sending an image to scan please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 of the image to be scanned and the approximate siz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like it to be whe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e licenses are available.  Contact Bill or Patti Man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     ____________________________ State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ip Code ______________  Telephone Number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y Disk Format:  [ ] 3.5"   [ ]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hipp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ntity                    Price     US     Non-US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 ShowLogo v2.0 for DOS  $20.00    $3.00  $5.00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 ShowLogo v2.0 Windows  $20.00    $3.00  $5.00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 Both 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s               $35.00    $3.00  $5.00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 Scanned logo           $25.00    N/A    N/A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ubtotal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izona residents please add sales tax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otal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your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sert Fro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10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lendale, AZ 85318-0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checks/money orders must be in US funds drawn on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ning pric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e Licenses for ShowLogo are available.  Contact Bi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ti Mann for pricing and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