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that really Measure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l 1987 by  Douglas C. Fr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 IBM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it is a memory resident program that allow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n screen the exact size of the space that will be used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the item shown on the screen.  This is very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rticular location and only a certain amount of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you are composing in which to place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Sizeit to measure it on screen to see if it will fi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izeit in rearranging the information to help ensure a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rate the program from the floppy disk or load it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rom the prompt just type Sizeit and it will load into ra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resident.  Or you can include it in your autoexec.b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zeit will be loaded every time you boot up your system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method it is recommended that you have Sizei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zeit just press Ctrl + Alt + Right Shift togeth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(bar) will appear indexed in inches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t will change to a character (or column) counte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again and you are back to inches.  When you press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will appear indexed in inches.  By pressing the Del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a row counter.  Press the Del key again and you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  Both the horizontal and vertical lines may be mov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e arrow keys.  The horizontal line can be quickly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by pressing the Home key and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end key.  Remember that one inch 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quates to one inch on paper (you may have to experime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lignment point of the paper in the printer).  To remove S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nes) from the scre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r at the bottom of the screen contains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column and row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it may be called from residence into most programs such as M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, Lotus 123 and many other programs.  It is excel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bulletins and leaflets especially when you need to mak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work with DOS version 2.0 and up.  Size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415 bytes of RAM space, however the size of your 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hold both Sizeit and the program you are using (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te).  Although, the program has been tested many time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ree of defects or problems, the author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it is being made available as Public Domain Software. 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find it a valuable and useful addition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Feel free to use it and pass it on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there is no obligation, to promote and encourage fu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and also if you feel this program has been useful to you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$5.00 donation to the author it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donation along with any comments or sugges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might like to see available as Public Domain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glas C. F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4 Ala Napuaa Pl. Apt #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nolulu, HI 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