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IP.COM was inspired by SNIPPER.COM in PC Magazine, Volume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18, but includes more functions and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IEF editor. Also, it is quite unaffected by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IP is a resident (TSR) program for handling sections (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ext marked in two corners by a highlighted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s can be dumped to printer, to disk file,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in the text, or they can be deleted,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having been installed, SNIP is invoked by Alt-Pr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nvoking SNIP, the regular cursor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position unless the selected section i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inter/file or to be saved for later use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first, the highlighted cursor appears in the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rk a section of text, use the arrow key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in the upper left corner of the desired section,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 key to mark that corner, the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red bottom right corner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already know the next command letter to use,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 key to get a pop-up menu of op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-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- Ovw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- Exp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-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depress letter for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ing F will prompt for a filename. A defaul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CUT, will appear, which can be edited if un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ing the ENTER key will subsequently dump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ing P will immediately dump the section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ing S will save the section. The regular cursor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oved anywhere in the text, even to another page. Then SN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invoked again, and one of the command letters bel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pressed to comple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ing G will insert a section of text previously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ve function. However, each line of text will have CR, 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ing I will insert the marked or saved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e regular cursor, below an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. Other text to the right of the section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ing O will overwrite the marked or saved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e regular cursor, below an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. Text to the right of the section will 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ing D will delete a section at location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which is equal in size and form to the marked 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. Text to the right of the section will be move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ing E will make a hole at the location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which is equal in size and form to the marked 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. Text previously contained in the hole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ing H will make a hole at the location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which is equal in size and form to the mark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previously contained in the hole will be deleted,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ight of the section will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any resident program be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like MARK.COM or INSTALL.COM, so that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removed later with such programs as RELEAS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 REMO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gram you are requested to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5 drawn on a U.S. b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nar Ric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av Kyrresg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-0273 Osl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, you will receive a diskette with many equ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. If you would like to get the assembly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or a minor custom change, send instea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25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