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imer has been fix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avr is a terminate and stay resident (TSR) screen sa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to prevent your monitor from suffering "burn-in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ll you need to do is type in StarSavr.  That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in a sleeping state.  If there is no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minutes StarSavr will become active and begin it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key is hit, StarSavr will go back to slee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ke up StarSavr immediately by hitting the [CTRL], [LEFT SHI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S]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keys you can hit while StarSav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ow. The [Q] key, quit, will remove it from memory.  StarS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from memory if another program is loaded after StarSav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T] key, toggle timer, will turn the timer off or o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.  The timer is toggled on when the program begins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allow the timer to be turned off when prin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refresh the buffer or when running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(StarSavr doesn't check for mouse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features of StarSavr. 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StarSav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It will show you a summary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you can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[C]olor of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[D]arkness of the Milk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[M]oon ph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S]peed of the shoot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[T]ime in minutes that elapses before StarSavr wak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Color of the stars is controlled by the letter C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eric value between 1 and 15 on a VGA monit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color StarSavr will randomly pick one for you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. 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StarSavr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Light Cyan stars.  The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lue, 2 Green, 3 Cyan, 4 Red, 5 Magenta, 6 Brown, 7 White, 8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t Blue, 10 Lt Green, 11 Lt Cyan, 12 Lt Red, 13 Lt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Yellow, 15 L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Darkness of the milky way is controlled by the letter 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meric value.  I suggest the numbers 10 through 30. 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er than 10. 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StarSavr 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large number will also affect the speed of the shoot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Moon phases can be controlled by the letter M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value.  Try anything you like. 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StarSavr M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he Speed of the shooting stars is controlled by the letter 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meric value.  I suggest the numbers 2 through 10.  10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.  You will probably want to adjust this feature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n phase feature.  Typ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StarSavr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pe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The Time that StarSavr waits before it comes aliv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T followed by a number representing minutes. 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StarSavr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leep time to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more than one feature when starting StarSav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&gt;StarSavr C11 D20 M500 S4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StarSavr with Lt Cyan stars, a Darkness value of 20, a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eed of 500, a Shooting star speed of 4 and a sleep Tim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se are actually the values StarSavr choos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eatures (except color which is 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avr is Shareware.  Try it. If you like it and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omputing environment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DOG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3 Bellai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ver,  CO  8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built with the intent to provide a benefi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built it during my lunch hours at work). 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bulletin boards, to your friends, family and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must be included with the program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modified in any way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