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FONT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NT is a VGA font loader.   Fonts in various sizes are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for 25, 30, 33, 36, 44, and 50-line VGA tex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ONT R25|R50|file [attri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5 and R50 load the ROM-based fonts provided by your VGA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25- and 50-line fonts respectively.  Thus, to load the 25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fon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ONT R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font from one of the supplied font files (*.FNT)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 name; the FNT extension is assumed if none is provi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load the 33-line font (contained in 33.F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ONT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FONT loads a new font into the VGA, it must perform a scree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that the video system is in a stable stat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lear the screen to white-on-black, but you can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tribute you want by adding the ATTRIB option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36-line font and clear the screen to light cyan o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ONT 36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is the attribute number for light cyan o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nts are supplied; all are sans serif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.fnt    25-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s.fnt   25-line serif font (similar to the ROM font, but ni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.fnt    30-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.fnt    33-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q.fnt   A 33-line "square" font for fun.  Im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computing friends with how computery your display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.fnt    36-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.fnt    44-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.fnt    50-lin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25.fnt and 50.fnt differ from the ROM-based fonts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ns ser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rograms can help in making these fonts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at some of your applications programs tend to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fonts and/or change the number of lines displayed.  MODSAV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ve Software, can be helpful in preventing this.  MODSAV i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should be included in this archive (along with it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ake advantage of screens larger than 25 lines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you will need a screen driver that understands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odified Dan Kegel's excellent NANSI.SYS to accomodate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modified version (VANSI.SYS) should also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.  To use it, simply install as you would ANSI.S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[d:path]V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.  With VANSI installed, you will fin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use of all available lines when you're workin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ont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2     File signature: "V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1     Bina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1     "Points": number of dot row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Var    Charac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definitions are in the format required by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.  The length is 256 *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ONT and MODSAV are donated to the public domain by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, MD 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1/992-9371 (voi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76703,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SI is a modification of the free NANSI.SYS by Daniel K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riginal and modified source are available from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Forum (IBMSYS) on CompuSer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