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) Paul Edgar 1988-1993. Timeline  Version 1.20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 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he property of the author.  It is distributed as-i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re given with the use of this program.  Author is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that may arise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attempt at programming in OS/2 P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dded switch /s - displays time with seconds instead of blinking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lon blinks at a rate of once per second instead of every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General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Ed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20,116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