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4 G.Priesnitz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Zipper v1.4  OS/2 PM Arch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MZipper is a 32 bit Presentation Manager application designed to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rj", "lzh", "zip", and "zoo" archive files in a native OS/2 P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version "zip" format is compatible with the dos version 204g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is backward compatible with previous "zip"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MZipper will display the files and default directory of files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pack.exe and unpack2.exe. Extraction of these operating system files is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llow you to view and extract files created with unpack.exe and unpack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 viewing of "inf, hlp, ico, txt, doc, cmd, bat, read, bbs, pck, an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extensions commonly used in the OS/2 operating system is supported.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itmaps is intern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files in a directory. From that directory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OS/2 2.1, OS/2 2.11 or WARP 3.0. You must have REXX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, use the "selective install" option in the setup folder to install REXX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installed editor E.exe, as well as Iconedit.exe and View.exe must be present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view internal archived files. This version of PMZipper uses functions in version 2.1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obj.dll included in the zip file. The installation program will place the vrobj.d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drive:\os2\d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use UnZip 5.11, copy or rename unzip32.exe to unzip.ex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opy unzip32.exe unzip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S: of Info-ZIP Un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01  15 Jan 93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1    7 Feb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11   2 Aug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12  28 Aug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32.EXE 8-02-94   8:01a   95795   UnZip 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.EXE   8-02-94   8:01a   95795   UnZip 5.11 "rena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P.EXE     9-19-93   1:04p   93232   Info-ZIP 2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J.EXE   6-27-93   6:36a   53068   UNARJ (DEMO VERSION)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32.EXE    3-03-93  12:56a   77883   LH/2 2.22 (32 bit w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.EXE     7-05-92   1:46p   85371   ZOO21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files are all native OS/2 programs and should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rom your nearest OS/2 support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as is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ies are expressed or implied. In no event shall  GunnerSof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for any loss of profit or any other damage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special, incidental, commercial, consequential or othe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y kind resulting from defects in this software or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3/20/94 PMZipper v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 4/08/94 PMZipper v1.1 updated to run under CSD 2.11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/14/94 PMZipper v1.2 added many user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/15/94 PMZipper v1.3 update to include to Info-ZIP UnZip 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6/94 PMZipper v1.4 update to WARP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nn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tn: G. Priesnitz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.R.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erford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   N0E 1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:(519-443-4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:  (519-443-4819) 14400 v32 v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5.11 by Info-ZIP.  Portions (c) 1989 by S. H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-ZIP 2.01 Copyright (C) 1990-1993 Mark Adler, Richard B. Wa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ean-loup Gailly and Kai Uwe Rom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J (DEMO VERSION) 2.41 COPYRIGHT (C) 1991-93 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/2 Version 2.22 (32 bit wc) by Peter Fitzsi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210E (C) Copyright 1988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