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Zip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 1.1  -  05/05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OS/2 UnZi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89 FreeLance Programming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II (tm) is a functional clone of Phil Katz's PKUNZIP (tm)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apabilities(*).  The program is a bound-executable which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3.3+ or OS/2 1.0+.  Execute the program with no command line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ee the supported command syntax.  For more documentation on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 refer you to the extensive docs in Phil's PKZIP/PKUNZIP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duplicating that inform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- NOTE:  UnZipII will not handle multi-volume .ZIP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discover any problems while using UnZipII, I welcome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m.  Bug reports can be mailed to the address below, or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(to "Sysop") on my BBS (phone # shown at the bottom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II is a user-supported program.  Users may copy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out restriction, and may experiment with the program on a tr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Continued use of the program REQUIRES that you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n be accomplished by sending a check or money order for $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elow.  Please indicate that you are registering fo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II product.  Make checks payable to: FreeLance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eeLanc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# 7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shington, DC  20044-07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this software is NOT free.  If you use it, please PAY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other fine FreeLance Programming products,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Wizard's Workshop - 300/1200/2400 - (301)-322-8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