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COM Communications Program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Copyright Gilmore Systems - 1989,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ce: (805) 582-1360 from 9AM to 5PM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day Thru Friday only (excluding holi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(805) 582-9306 (MNP level 5 - speeds to 2400 bau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 (805) 581-1275 (USRobotics HST dual standard - speeds to 144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ilmo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447 Indian Hills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 Valley, California 930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by Chuck Gil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Communications Program for OS/2 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COM's Initialization File (MAGCOM.DAT) - Getting Started .........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....................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A&gt; ASCII send/capture or Cancel capture 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D&gt; Dialing Directory ...............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E&gt; Echo On/Off (full duplex/half duplex) 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H&gt; Hang Up ..................................................... 2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R&gt; Review Buffer ............................................... 2-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W&gt; Wait-for-Carrier ............................................ 2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X&gt; Exit MAGCOM ................................................. 2-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Up&gt; Transmit Binary File to Host ................................ 2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Dn&gt; Receive Binary File from Host ...............................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...............................................................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Communications Program for OS/2                               Page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is a companion communications program to Magnum BBS software for OS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Gilmore Systems. It was written for those who are frustrate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communications software available for OS/2. Without mentio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software names, most people have found out that most of the OS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 programs have problems, unless you're willing to pay for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software. As time goes on, future versions of MAGCOM will devel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that it will recognize connections to any Magnum BBS software and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not seen before in communications programs - but for now, MAGCO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a simple communications program supporting Xmodem, Xmodem-CR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odem-1k, Ymodem, Ymodem-G, Zmodem, and crash recovery on aborted Z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s. MAGCOM is currently a fullscreen tex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Magnum BBS software for OS/2 is a commercial package, MAG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 software for OS/2 is not. This particular version of MAG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no-frills, but solid comm program for OS/2 which supports mos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handling features that other packages leave out such as CTS 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(hardware handshake), DTE speeds higher than DCE, Zmodem, Ymodem-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is free, as long as the copyright information remains intac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re not altered or reverse engineered, and this unaltered doc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mpanies the package. The programs comprising MAGCOM are: MAGCOM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FILE.EXE and DLFILE.EXE - 3 programs in all. ULFILE.EXE and DLFILE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alled by MAGCOM.EXE when you choose to upload or download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 they don't use any memory unless file transfers are in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rees up memory upon completion of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is very easy to use. Basically, all you need to do is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.EXE, ULFILE.EXE and DLFILE.EXE in the same directory, mak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he current directory, then run MAGCOM.EXE - you'll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you need to know by hitting your F1 key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is free. We sell multi-line OS/2 BBS software, not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 So all we ask in return for your use of MAGCOM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, is that you call our BBS to see the power of Magnum BB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OS/2, and that you consider Magnum BBS as your choice of BB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're ready to purchase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is a trademark of Hayes Microcomputer Products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Robotics is a trademark of US Robotics Corpo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ech is a trademark of MultiTech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is a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num BBS is a trademark of Gilmo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/2 is a trademard of IBM and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Communications Program for OS/2                               Page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's Initialization File (MAGCOM.DAT)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reads your initialization file to send your modem the pr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ation parameters. This file is MAGCOM.DAT and will be created i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exist. To alter this file, simply load it into your text edito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the necessary changes. Note that when MAGCOM creates this file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s a 2400-baud modem. You'll need to change the baudrate and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arameters with your text editor accordingly. Baudrates ar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ustable for each of the 200 phone numbers you can store in MAGCO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ing directory (MAGCOM.PHO). If you wish to create the MAGCOM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self or modify the existing MAGCOM.DAT file, you'll need to supp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Keywords and Parameters (Parameters shown are for example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:    MultiTech 224E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:    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1:    AT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2:    AT $BA0 $SB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3:    AT E1 V1 S0=0 M1 &amp;E1 &amp;E4 &amp;E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:    AT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RT: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: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ITS: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IT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MODE: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FLOW: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M: keyword will accept up to an 80-character text line (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M: keyword) describing your modem a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UD: keyword is the baudrate at which your modem will be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. For modems that accept a higher DTE (computer to modem) speed than D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odem to modem) speed, you'll want to set this value at the highest DT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handle. In the above example, the MultiTech 224Eh modem is a 2400 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but can accomodate a DTE speed of 9600. Another exampl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Robotics dual standard modem which is a 14400 baud modem bu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modate a DTE speed of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IT1:, INIT2: and INIT3: parameters are modem startup string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ccomodate a text line (including the keyword) of up to 8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obably won't need to use all three fields but just in case you d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available. Note that some modems such as the Multitech 224Eh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accept initialization strings of up to 40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ET: keyword is holds your modem's reset string (usually AT Z)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p to 80 characters in length (including th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ORT: keyword defines the communications port you wish MAGCOM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starts up. The value supply can be 1 or 2 (on IBM PS/2's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specify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ITY: keyword can accept one of five possible parameters: N (none),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ven), O (odd), M (mark), or S (space). Usually, this setting is N (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ITS: keyword can accept one of four single digit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Communications Program for OS/2                               Page  1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's Initialization File (MAGCOM.DAT)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(5, 6, 7 or 8). Usually this is 7 or 8. Most BBS's and dial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s ar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OPBITS: keyword can accept one of four possible parameters (0, 1, 1.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2). Usually, 1 is the nor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ENMODE: keyword accepts a parameter of N (nonshared) or S (shar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ual value for a multitasking operating system such as OS/2 is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nshared). If you choose S (shared), you run the risk of anothe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ing the comport at the same time MAGCOM is and loss of data into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the comport, along with other unpredictable results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TSFLOW: keyword accepts a parameter of Y (yes) or N (no). The us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ter here is Y (yes) which indicates that hardwrare flow control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. If you specify N (no), unpredictable results can occur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Xmodem-1K, Ymodem or Ymodem-G to upload files with. If you specify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es), make sure your modem initialization string(s) (INITx:) conta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's command to tell it to use CT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supports several special keystrokes which tell MAGCOM to do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. These special keystrokes can be an AltKey combination (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X&gt; means to hold down your Alt key and press X). &lt;PgUp&gt; means to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 on your keyboard labeled PgUp, and &lt;PgDn&gt; means to press the key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keyboard labeled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Whenever you press one of these special keystrokes, your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clear, and you'll be presented with a prompt or menu.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you will NOT be able to use your &lt;Alt-Esc&gt; or &lt;Ctrl-Esc&gt;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itch OS/2 over to another session until you exit the menu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A&gt; ASCII send/capture or Cancel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your &lt;Alt-A&gt; key, you will get a prompt asking you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[S]end a file to the remote computer via ASCII transfer, [R]ecei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from the remote computer via ASCII transfer, or [C]ancel a curr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SCII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hoosing [R]eceive, you will be prompted for a filename. From this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(or until you choose &lt;Alt-A&gt; again with the [C]ancel option),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receive from the remote BBS or type to the remote BB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d to the filename you supply. You can review this file anytime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with your text editor, or print it on the printer. If you specify PR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, everything will be routed to your printer instead of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NOTE: Binary file transfers (see &lt;PgUp&gt; and &lt;PgDn&gt;) will be ex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being captured to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hoosing [S]end, you can send any ASCII text file up to a remote BBS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where this would come in handy might be if you were to en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with your text editor, and upload this message in response to (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ssage) on a remote BBS. It would be like typing a message while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remote system, but instead of typing, it sends the characte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D&gt;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aling directory is brought to your screen when you press the &lt;Alt-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 The dialing directory is self-explanatory. Basically, the di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can hold up to 200 entries. Each entry consists of 7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Number: this is a 3-digit number ranging from 001 to 200. You need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leading zeros to supply an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of Host System: This field holds up to 35 characters describ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ost system you'll be calling for this entry. The first entry in MAG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lready been completed for you with the description and phon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lmore System's Magnum BBS system (nod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telephone number: This field holds up to 25 characters describ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telephone number of the host system. Acceptable characters here ar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u 9, A thru Z, and the following characters (without the quotes): ",-*#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comma character (,) represents a 2-second delay to most mod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yphen character (-) is merely for readibility and is ignore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terisk (*) and pound (#) characters have special meanings to 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phone systems. The letters of the alphabet (A thru Z) will be trans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appropriate digits by MAGCOM, therefore, telephone numbers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404-HI-MODEM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field is the Parity field (see PARITY: keyword in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pter for a description). Whatever is supplied here will overr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ITY: supplied in the initialization file when you choose to dia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, and will remain in effect until it is overriden by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in another entry you choose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field is the Databits field (see DATABITS: keyword in the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for a description). Whatever is supplied here will overr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ITS: supplied in the initialization file when you choose to dia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, and will remain in effect until it is overriden by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in another entry you choose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field is the Stopbits field (see STOPBITS: keyword in the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for a description). Whatever is supplied here will overr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BITS: supplied in the initialization file when you choose to dia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, and will remain in effect until it is overriden by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in another entry you choose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field is the BaudRate field (see BAUDRATE: keyword in the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for a description). Whatever is supplied here will overr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RATE: supplied in the initialization file when you choose to dia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, and will remain in effect until it is overriden by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in another entry you choose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ial an entry in the dialing directory, get the entry number up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(if it isn't there already) by moving the screen [D]own or [U]p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ENTER. Next, enter the entry number of the system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. Next choose choose D for dial. The number will be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ed and repeated every thirty seconds until a connection is made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hange this wait time of 30 seconds with the &lt;Alt-W&gt; (wai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D&gt;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)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d or revise an entry, get the entry number up on the screen (i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n't there already) by moving the screen [D]own or [U]p and pressing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enter the entry number you wish to add or revise. Next choose C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. You will be prompted for each of the field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E&gt; Echo On/Off (full duplex/half dupl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ressing your &lt;Alt-E&gt; key combination, you will toggle echo to/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/off. Usually, BBS's will echo back every character you type -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, echo should be OFF. If you can't see what you're typing, MAGCO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what you're typing to the screen when you toggle echo back ON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eeing double characters of each key you type, you should toggle 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. Each time you press &lt;Alt-E&gt; it toggles (reverses) the current stat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cho. In other words, if local echo is ON, pressing &lt;Alt-E&gt; turn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. Likewise, if local echo if OFF, pressing &lt;Alt-E&gt; turns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H&gt;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assionally, you'll need to manually disconnect your modem from a 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 For instance, if you're online to a remote system and can't fig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how to disconnect from it, or the remote system seems to be "locked u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on't disconnect you), you can disconnect manually by pressing &lt;Alt-H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lose the modem port and reopen it. If your modem does not resp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is, you will either have to look in your modem's user manual to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can add to the initialization strings to get it to respond, 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ve to manually turn your mod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R&gt; Revie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stores all incoming/outgoing characters (except for binar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s) in a circular buffer of about 12K. By pressing &lt;Alt-R&gt;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what's in the buffer, clear the buffer, or write the content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 to a disk file. When you press &lt;Alt-R&gt;, you will be looking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W&gt; Wait-for-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dial an entry from the dialing directory (see &lt;Alt-D&gt;), MAGCO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the number and wait XX seconds for a connection (XX is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specified in MAGCOM's wait-for-carrier field which is initially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30 seconds). If a carrier is not detected within XX seconds (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 to the remote modem is established), MAGCOM instructs your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ang up and redial the number - again waiting XX seconds for the car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l to be detected. You can change XX with the &lt;Alt-W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 Page  2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X&gt; Exit MAG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ressing your &lt;Alt-X&gt; key, MAGCOM prompts you as to wheter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the program or not. If you type Y (yes), MAGOM will end, otherwis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ype N (no), MAGCOM will return to 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Page  2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Up&gt; Transmit Binary File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your &lt;PgUp&gt; key, MAGCOM will prompt you first for an up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to use for sending a file to the remote system, the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you wish to send. Usually, you'll first tell the remot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file you'll be sending and the protocol you'll be using to se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. You must choose the same protocol with MAGCOM but the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n't necessarily have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a blank for either prompt, MAGCOM will return back to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rmal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a protocol and filename, MAGCOM will call the ULFILE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(expected to be in the same directory as MAGCOM.EXE) to transf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ith. You'll see the copyright information and the file will be 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file is finished being sent, MAGCOM will return to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GCOM                                                        Page 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Dn&gt; Receive Binary File from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your &lt;PgDn&gt; key, MAGCOM will prompt you for a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to use for receiving one or more files from the remote system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hoose a Single-File protocol (Xmodem, Xmodem-CRC, Xmodem-1K), MAG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mpt you for a filename to store the received file in. If you cho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atch protocol (Ymodem, Ymodem-G, Zmodem), MAGCOM will immediately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nsfer, and the names of the files you'll be receiving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be sent to you by the host system. Whatever protocol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to receive files with, it must match the same protocol that you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 for the host (remote) syste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a blank at any prompt, MAGCOM will return back to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rmal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COM begins the transfer by calling the DLFILE.EXE program (expected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ame directory as MAGCOM.EXE) to transfer the file with. You'll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pyright information and the file(s) will be received.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completes, MAGCOM will return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've downloaded a file with Zmodem and you get disconnec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ddle of a transfer, or the transfer aborts for any reas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all the remote system again and start the same Zmodem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but choose the [R]ecoverZmodem option instead of [Z]modem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the transfer to resume from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                                                           Page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using MAGCOM communications software for OS/2. Your feed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is program is welcome. Simply dial our BBS with it and leave u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(or [C]omment to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COM Communications for OS/2 - (C)Copyright 1989,1990 Gilmor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