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5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3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2.00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mper           | 1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5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/2          | 1.01  |          |1.2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/2         | 1.01  |          |1.2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/2        | 1.00  |          |1.0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3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