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Backup/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makes fast, intelligent file backups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OS/2 operating system.  It copies up onl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ist on the target drive, or whose date-time sta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an those of existing target files.  (A date-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n a file was created or last changed;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s.)  Backup/2 does not use or chan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bits (unless you use the /A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, frequent backups are your insurance polic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integrity of your data, especially if you have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Backups protect against the inevitable disk cra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alicious software that tries to destroy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computer viruses and so called "Trojan horses")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virus, for example, could bankrupt a busin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vital customer or financial records.  Even in a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you might have to spend hours or days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 files after a virus attack or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 Backup/2 can help protect against these disast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gram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 source[...] [target] [/A] [/G[C]] [/Vdrive:labe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([]) indicate optional items.  Ellipses 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items you can repeat.  Arguments can be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Separate arguments with tabs or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'Source' specifies the files to back up.  You can u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 card characters (? and *), &amp; you can give multipl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'Target' is destination for the backed up files.  If giv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 drive or directory (no wild card charact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the current directory on the default dr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more than one source file specification, you MUST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, so Backup/2 can distinguish between sourc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A clears the archive flag on backed up files.   OS/2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lag whenever a fil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G (stands for "globally") performs the same backup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very directory on the default drive.  To back up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&amp; subordinate directories, use /GC.  Don't use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default drive is the target, or you may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every directory on the default drive (unles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what you w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V makes Backup/2 check disk volume labels before copyin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 label is the disk name that appears when you give a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VOL command.  OS/2 can put a volume label on a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t, or when you give the LABEL command.  Follow th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drive letter &amp; colon, then the volume label itsel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olume label contains spaces or tabs, enclo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 &amp; /V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BU with no arguments, the program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the correct usag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squeezes the maximum possible number of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.  If there isn't enough room on the targe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not be copied, but Backup/2 will continue,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maller files that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Backup/2 runs, it shows the files it's process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it backed them up.  To abort the progra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unning, press ^C or ^Break (hold down Ctrl &amp; press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AMPLES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*.C  D: 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acks up all files in the current directo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'C' to drive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*.C  B:  /GC  /VB: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all files in the current &amp; subordinate directo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of 'C' to drive B:.  Backup/2 checks to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B: has a volume label of 'UTIL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A:*.C  A:*.H  . "/VA:DEMO 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files from the current directory on drive A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'C' or 'H', or a root name of 'SAMPLE.'  Backu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see that the disk in drive A: has a volume lab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MO PROG.'  It puts the copied files in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quires the OS/2 operating system,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 It does not require the OS/2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M), though you can run it in a P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reports the following exit codes.  You can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 the ERRORLEVEL function in OS/2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Operat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No files were backed up (either there were none to d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occur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me, but not all, files we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All files were backed up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Optimized code to make program fi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that caused program to not back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ollowing messages, "source" is the file you'r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&amp; target is the file (or drive) you're copy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as requested.  You pressed ^C or ^Break, so Backu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.  Some, none, or all of the specified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targe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XXXX.  File was successfully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ailed - reason unknown.  For some reason, OS/2 ref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.  Perhaps another program is using i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open source.  Another program is probably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open target.  Either the target disk has too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, another program is using the file at this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's wrong with the disk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read source.  Another program is using the fi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something's wrong with your disk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write target.  Another program is using the fi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something's wrong with your disk. 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found.  Backup/2 found no files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search directories.  Other programs are current 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S/2's file search resources.  Try terminat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or wait until they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room.  There's still space on the target dr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for the file in question.  The program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ere are smaller files that will fit i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isk with volume label XXXX in drive X.  Pu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e drive.  If you get this message even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bort with ^C &amp; check to see that you us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with /V.  Make sure you typed it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disk, including e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ull.  You can't back up anything else until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from the target drive (or use a different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read only.  If you have my ATTRIBUTION program,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target file's flags so Backup/2 can updat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ee your local computer expert for a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ill current.  The target file's date-time stam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or later than the source file's, so Backup/2 di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not be run in DOS mode.  Either you'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or PC-DOS operating system, or you're in OS/2'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box.  You must run Backup/2 under OS/2 &amp;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 the DOS compatibility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incomplete.  You used /V, but omitte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nd/or 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Backup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Excep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ISCOUNT if you subscribe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Backup/2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&amp;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Backup/2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Backup/2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up/2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Backup/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Backup/2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to the author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number of people may use this software and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two different people can'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Backup/2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Backup/2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Backup/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/2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ckup/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Backup/2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Backup/2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