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 IMPORTANT WARRANTY INFORMAT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wse/2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 PLEASE READ THIS INFORMATION CAREFULLY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 SOFTWARE DESIG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 Software Design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Wolf Software Design to be correct,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Wolf Software Design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 SOFTWARE DESIG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WOLF SOFTWARE DESIGN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 IMPORTANT WARRANTY INFORMAT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Information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