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and computer clubs may use to describe the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then please use the name "BROWSE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LIST OS/2 PRESENTATION MANAGER PM ASCII HE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Programming Tools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is an OS/2 Presentation Manager file viewer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f any size in ASCII or hexadecimal forma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nd vertical scrolling.  The file,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, can be copied to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or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Author Information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rowse/2, Version 1.3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 is an OS/2 Presentation Manager file viewer. I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size in ASCII or hexadecimal format with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scrolling.  The file, o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it, can be copied to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or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feature in Browse/2 locates words or phr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m in context.  User options include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nts and sizes, line numbering, tab stop interv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copy of the current version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grade.  They are also notified of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 is a software consulting firm with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in OS/2 development.  It provides system de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velopment services, including assistance in porting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Unix applications to OS/2.  The company is a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pendent Computer Consultants Associa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.  The company princip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nnine Wolf, holds the Certificate in Data Processing (CD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a graduate of Occidental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Jeannine Wolf) at any ti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comments,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nine W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69 Caminito Flec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Diego, CA 92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        (619) 292-77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2777,15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            j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Author Information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