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R O W S E / 2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Browse/2.  This information applies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ish to pass copies out to friends and associ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corporate site licenses or network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the file SITEL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Wolf Software Design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/2 is NOT a public domain program. 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9, 1990, 1991 by Wolf Software Desig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f Software Design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ty (6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/or it's documentation) after the sixty (6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you MUST make a registration payment to Wol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Browse/2, Version 1.3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Wo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Browse/2, Wolf Software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  (User Groups, Computer Clubs,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and Distributors, Subscription Services, Disk-of-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Clubs, etc., should refer to the VENDOR.DOC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formation relating to them.)  (BBS SYSOPs should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YSOP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Wolf Software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Browse/2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owse/2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Browse/2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documentation files - CANNOT be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istributed as a complete package, without exce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ING.LST text file contains a list of all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Browse/2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/2 package.  A distribution cost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the diskette,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Browse/2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without a written agreement from Wo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lf Software Design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Browse/2, Version 1.3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Browse/2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n this package shall be subject to the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actor/manufacturer is Wolf Software Design, 63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inito Flecha, San Diego, California 92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Wo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