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   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______________________    ZIP Code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_________ registered copies of Brows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echnical support and on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25.00 per copy)                   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California residents only)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               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5.25" disk      _____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is form with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LF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69 Caminito Fl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lifornia 921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9-292-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                                    Page 1 of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