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 Version 6.7 December 18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,1990 Les J. Ventimig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 (Binary COMPare files).  This utility allows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all the files in one tree against those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, great for checking backups.  COMP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 Registration is required f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is an enhanced COMP command suppor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on and HPFS long file names of OS/2 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ation describes the registered version of CO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registered version does not support the /e 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Nor does it display the mis-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is provided in a protected mode versio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version for use in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EXE        Protected m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OMP.EXE       Boun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DOC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 24jun90 was the first releas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1 15aug90 Modified display of data mismatc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decimal to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2 11sep90 Fixed "comp x: y: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"comp *.xyz *.x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protected mode wild 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3 11oct90 Increased compare buffer size to 32k from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4 12oct90 Added code to display first 10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5 19nov90 Increased compare buffer size to 32k from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6 09dec90 Fixed "comp abc.* efg.*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7 18dec90 Split into registered and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[/ems] filespec1 filespe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: /m = Mono (no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= Displays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e = Display error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= Traverse all subdirectories below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1 is the sourc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pec2 is the target file or direc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 characters are accepted in the filespecs.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containing spaces 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options can be combined or be specified separ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y of th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e == /s/e == /s /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rrors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     : The target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MISMATCH : The source and target are of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ISMATCH @XXXXXXXX : The source and targe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, but differ in content starting at x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the contents of one tree on drive c: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your backup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 c:\source d:\targe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peration as above but showing erro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 /se c:\source d:\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re only assembler sourc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gainst those in the pa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 *.asm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OMP sets the errorlevel on retur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it can be used in batch files. 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a value between 0 and 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rrors fou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arget files not found will OR in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ile size mis-matches wll OR in 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ile data mis-compares will OR in 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if any target files are not found and if there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-compare, the errorlevel will be set to 4 OR'd with 1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copy and share this program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move the copyright or the user-support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COMP and find it of value and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hanced version, send $10 to the addres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is one of the "Ventimiglia Tools" family of prog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 utilities.  Look for more of thes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coming soon 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based on these thre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value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upported by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 copying of programs should b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current version of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EXE ("the software") are copyrighted by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hereby licenses you to: use the softwar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donations, for any such copies, however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By using the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fees and/or qu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J. Venti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47 Monro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park, CA. 9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529-6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