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FP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P is a File Finder Program for OS/2.  It runs in protected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p [-options] afn [afn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  search 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   filenames only, don't search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 pause for each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dirspec  recurse from indic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options "a" and "r" are mutually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ll files on the D: drive, starting at the directory \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contents of all .ARC, .PKA, .ZIP, and .ZO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p -r d:\usr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ll files matching f*.c on all drives on the system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p -af f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with 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P now understands ZIP files created via PKWare's PKZ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OO files created via Rahul Dhesi's ZOO program.  It trea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manor to the way it handles ARC files created with S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program or the earlier PKWare programs PKARC or PKPAK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fference worth noting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.ARC files, subdirectories are stored in the archive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-ARC-file within the ARC file proper. This version of F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arch subdirectory contents within an ARC file,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s feature in the next version.  In .ZIP and .ZOO fi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stored with it's full pathname.  If FFP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n any given file it will print the path and fil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lines, the path printed above, indented one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archive file name and the filename norm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.  This pathname refers to the following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NLY, not to all following files as it doe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P is provided free of charge AS IS.  There is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or explicit, that it is free from error o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any purpose whatsoever.  You use FFP at your own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, loss of revenu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sfortune that may befall you whil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FFP or have any problems with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eave me a message in one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, address B.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taph BBS, 1-506-243-3318, User Name: Brady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UM BBS, 1-805-582-9306, User Name: Brady R Flowers, User ID: 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y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kato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