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TLIB-keywords*** "%n: Version %v at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dme.doc: Version 11 at 18-Jul-94,19:24:5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TLIB-revision-history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 readme.doc 17-Dec-93,22:29:52 PMDMatch 'readme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 readme.doc 31-Dec-93,20:33:52 Changes for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 readme.doc 4-Jan-94,20:47:02 Changes for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 readme.doc 7-Jan-94,8:02:36 Changes for 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 readme.doc 14-Jan-94,12:15:32 Changes for 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 readme.doc 26-Jan-94,20:23:16 Changes for v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 readme.doc 27-Feb-94,10:52:32 Changes for v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 readme.doc 19-Mar-94,12:30:38 Changes for v1.09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9 readme.doc 21-Apr-94,20:34:20 Changes for v1.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 readme.doc 21-May-94,16:23:30 Changes for v1.09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 readme.doc 18-Jul-94,19:24:58 Changes for v1.0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TLIB-revision-histor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DMatch is an OS/2 utility inspired by the DirM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ublished years ago in PC Magazine.  I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floppy backups of the projects I'm working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project directory with the same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and only having to copy files that are new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when merging a software update (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napshot' before the installation and the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the resulting directories afterward),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and for limited directory management (it i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utility, so don't expect a full-fledg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ackage, although I have tried to provid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make it as flexible/configurable as I cou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or copy the files to a directory of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MDMatch is packaged using Info-ZIP's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's software (Zip, UnZip and related utilities)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obtained as source code or executables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ervices and anonymous-ftp sit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IBMPRO forum and ftp.uu.net:/pub/archiving/zip/*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I have provided a copy of UnZip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way to run the first ti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DMatch dirpath1 dirpat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PMDMatch and compare the tw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reate an initial 'PMDMatch.ini'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it was run to hold your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uch as color, font, options, etc.  The 'dirpa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ull or relative specifications with or withou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Then take a look through the help contents 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 about the other options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the PMDSetup.cmd; just tell it where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DMatch.exe when it asks and it will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sktop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suggest you go through the 'help' contents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hings it can do.  You can get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any item by pressing F1 when it ha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tuff I still intend to (someday &lt;s&gt;) add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ow much demand (and time) there is for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plement support for hidden/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plement printing (The 'snapshot' file is a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d ASCII text file so you may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 the mean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ossibly add a 'one' directory option so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s a simp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plement 'drag and drop' to copy/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hange selection directory control to a conta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ree or single level display of directories (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llow direct edit of the container title to change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w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dd a capability to create the destination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oesn't exist (not sure how best to implement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try to keep my registered users at least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 one I upload to OS2BVEN, so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get the latest, please be sure and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my wife Liz for, as she puts it, "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back of my head very well" while I've be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rogram.  I'm also very indebted to Bill Sp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lp in testing and proof-reading and his wife Sara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up with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working on these, but if I keep waiting until I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xed, I'll never get the new functions available 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have your system set to 'minimize to the deskto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PMDMatch while it is minimized, when you star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it won't be properly minimized.  You'll probably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rectangular border with the icon in the middle of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le outside and below the rectangle.  If you sing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icon, you will get its system menu and can then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.  Then close and reopen and you can use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to get back to a 'normal'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use an 'include' filter other than *.*, fil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own in the subdirectories even if that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9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the ability to specify the name of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list of file names which are the only ones to b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ther with a command line option or the filt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ed the ability to include the files 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directories below the current ones.  Building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n entire drive can be time-consuming so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can be turned on from the command line with the /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checked on the option menu.  The setting is NOT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mdmatch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of having added this feature, I found that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hange the contents of 'snapshot' files so thos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1.09d will not work.  However, you can manu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m to be compatible if you really need to by add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the top of the file.  It needs to be the complete dr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 specification of the directory that was curr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napshot was taken.  It must be enclosed in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end with a backslash as in the following example (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have to be in any particular case-all lower, upp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xed is f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C:\CUR\DIR\AT\SNAPSHOT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More minor 'cosmetic' correction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the ability to save and load a 'snapshot'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s selected in a container for use in a compar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educed the button spacing so the buttons can be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possible so larger text will fit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everal other minor 'cosmetic' correction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a bug which gave a fatal error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opy a non-8.3 format filename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Moved the 'both', 'same', and 'filters' menu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'file' menu to the 'view' menu to be more CU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orrected a bug where the 'alike' filter mode show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 just 'alik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orrected a bug that prevented the 'ignore read-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resetting the read-only attribute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the ability to double-click in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tle areas to bring up the directory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ut a directory selection list box into the dialo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ther or both directories can be chose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ed the /S option to display the direct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alog box when first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so 'help' can be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which the .exe was run, if it'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set HELP='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orrected so directory selection list doesn'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names from a Novell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Made the directory selection dialog box larg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a horizontal scroll bar) so it would sh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s/directori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orrected so the directory selection list box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T directories in sor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mplemented 'mov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dded a pop-up menu for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dded an option to show or not show the butt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opup menu can do all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Added a check box to the directory selec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llow showing the entire tree of subdirectori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level or just the next level (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ed with a container tree view control some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a /L command line option for specifying 'filter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mplemented 'Ignore Read-Only attribute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orrected bugs with using tab/arrow keys to mov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rols (buttons and contai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Implemented 'Highlight identical file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hanged filter toggle cycling key from F8 to 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Added a Swap-F8 button.  Note that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stomized colors/fonts of the buttons to be lo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 this new version is run and they will have to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gain &lt;sor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a directories display problem which occur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was no .ini file and PMDMatch was first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command lin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hanged colorization so that the default system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until drag/drop has been done to customize them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doesn't feel they're locked into my arbitrary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orrected problems with the directory choice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'exclude' fil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some error message handling problems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irectories being specified did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eworked 'include' fil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Enhanced error handling during 'dir'/'drive'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a problem where closing while still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iners would report an error by disabling 'close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ed 'Abort/Retry/Ignore' to error message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hanged 'About to' messages to be information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questions (eliminates beep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orrected an access viola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dded simple animation to the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Added 'include' fil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Corrected a problem where files which were on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size didn't show up in the different/modified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y now show but neither is high-lighted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ssible to tell which is 'new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directory selection so selecting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reshes th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orrected a bug where double-clicking on an empt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 caused an access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multiple instanc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hanged directory selection dialog to b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orrected 'delete' file 'in-use'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orrected a problem when trying to specify ju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command-line so it uses that drive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Main funtionalit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