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nuary 3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he individual programs listed below, "Econo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s" are available at substantial savings.  These contain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s available for a particular operating system (DO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).  In addition, site licenses at reduced unit cost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commercial, governmental, &amp; other organization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is also available for some programs.  Contac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for detai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s are in U.S. dolla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AZEMENT.  This amusing program draws mazes to dimension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.  Great for keeping the kids occupied on long car trip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graphics adapter (and a printer &amp; screen print progra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print the maze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IBUTION.  Changes or displays file attributes (hidd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, read only &amp; archive).  Protect your software &amp; data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idental (or malicious) deletion, or hide sensitive directo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files.  This is a replacement for the DOS ATTRIB progra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ike ATTRIB, ATTRIBUTION can set or remove the "hidden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ibu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UP.  Fast, intelligent file backup utility.  File backup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insurance policy against the inevitable hard disk crash, &amp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 malicious software such as viruses &amp; worms.  BACK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only those files which doesn't exist on the archive driv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whose date-time stamp is more recent than existing file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chive drive.  Options to clear archive bit on copied fil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disk volume labels before copying, &amp; to backup from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on the disk (or just from the current &amp; subordin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e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R.  Quickly changes words &amp; phrases in text files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ing a bulky word processor or editor.  Options to ch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in every directory on the disk, just in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, or in the current &amp; subordinate directories.  Can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hidden or read only files if desired.  Built in safe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prevent data corruption.  Typical uses for CHAN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hanging names in a group of form letters or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s, or changing variable names in the source code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module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RENAMER.  Renames directories, quick &amp; eas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iminates need to create a new directory, copy files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 directory, delete the old files, &amp; delete the old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K DIRECTOR.  Fast, easy way to display &amp; record your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structure.  Use the data for rebuilding your disk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rash, or setting up new systems with similar structu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UPLICATE FILE FINDER.  Find duplicate files on your disk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delete them &amp; free up space.  If you're like most peop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be amazed at how many duplicate copies of files are hi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nooks &amp; crannies of your hard d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.  Exempts files from the actions of DOS commands.  Gre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want to affect some, but not all, files in a director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you wanted to delete all files in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except those with extensions of "DOC," you would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 *.DOC DEL *.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MOVER.  Move files between directories or disk, quick &amp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.  Makes organizing your hard disk a snap.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directory moves, you don't have to go through the copy-a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cycle, so the program is extremely fast, &amp; works even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disks.  You also don't leave a deleted copy behind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for snoopy people to look at later.  Options to overwr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ing target files without asking, to delete read only sour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without asking,  &amp; (for interdisk moves) to secur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write deleted source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KEY.  Gets a user keystroke, then reports its ASCII code as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LEVEL.  Great for having the user answer questions or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selections in batch files.  Options for checking in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 edit mask, making user press Enter, flushing keybo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, hiding cursor, disabling ^C &amp; ^Break, capitaliz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, echoing it to the screen, &amp; beeping after invalid inpu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BALLY.  Executes a command or program in multiple directori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execute in all directories on disk, or just current &amp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ordinate directories.  Example:  to delete all files o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with an extension of BAK, you would enter GLOBALLY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.B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KE GENERATOR.  Generates MAKE &amp; LINK files for C langu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.  Eliminate the drudgery (and errors) of manu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ding MAKE &amp; LINK files.  Designed for programmers working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, but the program has enough generality that it will work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other compilers, as we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LAUNCHER.  Makes the user enter a string, then pas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ring as an argument to a user specified program, which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executed.  Use it to get user input (e.g., passwords,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, etc.) before starting a program.  Options to hide inpu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 input length, compare input to an edit mask, verif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, et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M.  Tells how much space is left on a disk, much faster &amp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the disk thrashing of the DOS CHKDSK program.  Find 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close you are to filling up your disk.  ROOM can also tell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's space on the disk for a set of files you specify. 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M in a batch file to see if there's enough space on the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trying to copy files onto it.  Unlike some other progr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purport to do the same thing, ROOM takes into accou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ing files by the same name on the d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REDDER.  This OS/2 Presentation Manager program securely era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ensitive files so no one can retrieve their data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, when you "delete" a file, OS/2 simply erases the file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in the disk directory; it doesn't actually destro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's data.  Thus, people with the right software can la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ver the material you thought was gone forever.  Shred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ves this problem by physically overwriting the data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ing the file.  Now you can rest assured your private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ys private.  You can also customize Shredder to comply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rganization's security standards.  Shredder also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to keep a log of shredded files, to shred hidden and r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files, and to make a backup copy of the files in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before shredding th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ER.  A demonstration program to help train users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Presentation Manager (PM).  Draws string art in a PM window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useful for demonstrating machine capabilities or ta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tage of idle CPU time.  Hypnotic &amp; addicting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ducts require MS-DOS or PC-DOS, version 2.0 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PRODUCT           VERSION   FORMAT    QTY    EACH*      TOTAL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(5 or 3)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___________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  |  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MAZEMENT         | 2.00  |          |      | 10.00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__|_______|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  |  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TTRIBUTION       | 1.11  |          |      | 15.00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__|_______|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  |  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BACKUP            | 2.02  |          |      | 20.00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__|_______|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  |  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DIRECTORY RENAMER | 1.00  |          |      | 10.00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__|_______|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  |  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DISK DIRECTOR     | 2.01  |          |      | 10.00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__|_______|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  |  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DUPE FILE FINDER  | 1.00  |          |      | 15.00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__|_______|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  |  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EXCEPT            | 1.01  |          |      | 15.00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__|_______|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  |  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FILE MOVER        | 2.10  |          |      | 15.00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__|_______|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  |  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GLOBALLY          | 1.20  |          |      | 15.00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__|_______|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  |  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MAKE GENERATOR    | 1.01  |          |      | 15.00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__|_______|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  |  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PROGRAM LAUNCHER  | 1.00  |          |      | 15.00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__|_______|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  |  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ROOM              | 1.00  |          |      | 15.00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__|_______|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  |  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ECONOMY PACK      |       |          |      | 60.00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__|_______|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Needs                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PRODUCT           VERSION   FORMAT   OS/2 QTY  EACH*      TOTAL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(5 or 3) Ver                  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_____________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|   |  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BACKUP            | 1.00  |          |1.0 |   | 20.00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|___|_______|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|   |  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CHANGER           | 1.00  |          |1.2 |   | 20.00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|___|_______|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|   |  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DIRECTORY RENAMER | 1.00  |          |1.0 |   | 10.00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|___|_______|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|   |  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GETKEY            | 1.00  |          |1.0 |   | 15.00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|___|_______|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|   |  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GLOBALLY          | 1.00  |          |1.0 |   | 15.00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|___|_______|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|   |  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SHREDDER          | 2.00  |          |1.2 |   | 15.00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|___|_______|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|   |  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STRINGER          | 1.02  |          |1.1 |   | 10.00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|___|_______|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|   |  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ECONOMY PACK      |       |          |    |   | 50.00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|___|_______|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Tax (Virginia residents add 4 1/2%)            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________________________________|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TOTAL                                          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________________________________|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NAME             ______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DDRESS          ______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______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______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PHONE            ______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OFFICE SYMBOL    ______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or ROUTER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POINT OF CONTACT ______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(organizations)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SIGNATURE        ______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DATE             ______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WHERE DID YOU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OBTAIN THIS      ______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FORM?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COMMENTS OR      ______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SUGGESTIONS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(continue on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reverse if      ______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desired)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Prices may change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rder, send this form with check or money order in U.S. dolla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hard W. Ad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4 Willow Oaks Boulev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mpton, VA  23669-15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.S.A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contact the author on CompuServe(R) (76430,107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