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el.exe - is an OS/2 utility that will allow deleting files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, the delete can be confirmed or no confir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used.  To example to delete all files with extension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directory "msoftc" and all subdirectory under directory "msoft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del \msoftc\*.bak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is to confirm all de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if your in the directory the directory name is options. If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 is used it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ave no confirm opiton use extension  /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del should allow any wild card character for exmp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iles which start with xc from current directory with n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del xc*.* /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prompted for delele you may enter "Y" or  "y" to delete or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N' or 'n' to not delete.  A 'q' or 'Q' or ESC key will abor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keys will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e source for the udel.c program and object library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ction it uses.  Function header files include.  The documenta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for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dos.h  -  Dos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prt.h  -  Printer f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kb.h   -  Ke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.h     -  Misc functions. (may move some of thes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uctions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scr.h  -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str.h  -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dt.h   -  Date ti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mou.h  -  Mou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bject library included is  (large mo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unc_s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del.mak  - 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shing to obtain the source for the functions library may se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for 10.00 for 5.25 disk or 11.00 for 3.5.  Please st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he OS/2 version since I also have a simalar function rutines for Turbo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will also contain the source udel.exe a dos director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heck / money order  to plac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Sand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20 Western Ave #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City, CA 90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Home 213-325-4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laims no responsibility for any damages caused by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use of this library.  This product is distributed "as is"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expressed or implied.  The author will no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osses incurred by the use of this product.  The author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to make modifications at any time.  Price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