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IR.EXE   OS2 directory com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panded directory command that allows you to lis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, in all subdirectories.  The command will allow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the OS/2 command "dir".  The directory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wide, 2 wide, 3 wide or 5 wide on screen.  Each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talled.  The output can be directed to a print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device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IR [path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 or /w5 : List directory entries 5 accro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2       : List full directory information 2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3       : Partial directory information 3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      : List all subdirectory unde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        : Echo output to device/file following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when echo is on the command will not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is full.  The pause action shoul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80 column screen sizes, that is 25,43,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When output is being directed to one of the printer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, control character can be sen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th being listed.  To use this featur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dit the printer.ctl file included with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codes of the various printer, funct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work with your printer.  I have it set up for a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200 currently.  The file can be plac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e placed anywhere if you set up a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SET DOS_UTL=path   (to place it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what output would look fo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ir \sf*.* /s /e 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f*.* /s /e 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OFT\MC\INCLUDE\EXT\SF*.*    DR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S.H         7118  08/31/88  2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OU.H         5852  08/16/88  2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T.H         12176  08/13/88 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CR.H        10343  08/16/88  22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H            1628  08/23/88  22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B.H          4101  08/28/88  2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T.H         7602  08/30/88  0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unt.............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..............    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 (allocated)..    55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OFT\MC\LIB\EXT\SF*.*    DR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NC_PL.BAK   29251  09/13/88  2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NC_PL.LIB   29251  09/14/88  01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unt.............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..............    5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 (allocated)..    6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OFT\MC\SOURCE\SF*.*    DR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S.C        11699  09/13/88  2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B.C          3219  08/16/88  2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OU.C         6445  08/16/88  2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C            3578  08/30/88  0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T.C         22491  08/16/88  2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CR.C        20165  08/27/88  2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T.C        14624  09/14/88  01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unt.............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..............    8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 (allocated)..    8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URBOC\SF*.*    DR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T.H         5276  08/29/88  21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unt.............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..............     5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 (allocated)..     6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URBOC\INCLUDE\EXT\SF*.*    DR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H             293  05/24/88  0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S.H         4890  06/11/88  1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T.H         12449  01/24/88  1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T.H         7568  06/08/88  00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unt.............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..............    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 (allocated)..    3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URBOC\LIB\EXT\SF*.*    DR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UNC.LIB     15909  06/30/88  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unt.............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..............    15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 (allocated)..   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URBOC\SOURCE\SF*.*    DR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C            1849  05/25/88  0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S.C         8518  06/11/88  17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T.C         22482  01/24/88  11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T.C        13273  06/28/88  2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UNC.MAK       464  06/30/88  2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unt.............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..............    4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 (allocated)..    5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Count.................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Size..................   28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Size (Allocated)......   309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8237056 of 33419264 %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xmple of listing a files on root directoy 2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r \*.* /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.* /w2 /e te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.*    DR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386       105  07/13/88  22:12    AUTOEXEC.BAT     483  07/17/88  1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BAT          42  08/10/88  16:33    EDIT.BAT          22  03/01/88  2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BAT         21  06/19/88  15:30    READ.BAT          23  05/29/88  15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BAT            32  01/17/88  14:59    SWAPPER.DAT  1703936  09/16/88  23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CMD          35  08/14/88  13:26    OS2INIT.CMD      456  09/13/88  2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CMD          23  07/25/88  00:12    STARTUP.CMD      430  06/25/88  14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   25276  12/11/87  13:00    OS2BIO.COM      7168  07/09/88  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OS.COM    262930  04/11/88  13:00    RUNFILE.COM     2006  03/01/88  22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LIB.DLL      4271  07/17/88  20:13    CONFIG.DOS       244  06/25/88  1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R.EXE    16304  04/11/88  13:00    SWAPPER.EXE     4150  04/11/88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.HLP         8813  05/30/88  18:35    OSO001.MSG     65077  04/11/88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INFO.NCD    2011  08/14/88  23:20    AUTOEXEC.OS2     478  07/17/88  15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OS2      1533  07/23/88  15:38    CLOCK01.SYS     2762  04/11/88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244  06/25/88  14:24    COUNTRY.SYS    14644  04/11/88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01.SYS     20133  04/11/88  13:00    KBD01.SYS      16945  04/11/88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01.SYS     7683  04/11/88  13:00    SCREEN01.SYS    1583  04/11/88 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TBL      808  07/09/88  00:03    CONFIG.WIN       105  07/02/88  2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CMD            39  08/27/88  20:49    UPRINT.BAT        30  08/24/88  20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unt.............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..............  217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Size (allocated)..  222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8237056 of 33419264 %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written using Microsoft C 5.1 and using OS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  The source for this program and for a se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, for keyboard, DOS, mouse, screen, and date/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vailable for $10.00 on 5 inch diskette or $11.00 on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Full source is included for all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urboc version to run under DOS 3.x is also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ice.  This exe version of this will be download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check/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Sa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220 Western Ave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bor City, CA 90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all if you have an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: 213-618-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213-325-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