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Touch Software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-VIEW v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OS/2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91,92,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-Touch Software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-VIEW can be run from either a floppy disk 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  To install to a hard disk all that is need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sub-directory or just use a exist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system files to it.  This version only 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irectory for files to view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take this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-VIEW will run on just about any syste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run under OS/2 2.x.  Any system from a 386 to a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ble to run the program.  A  colo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but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T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ST-View just type in "VIEW4OS"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see the opening screen.  Thi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for about four seconds or you ca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by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see the system menu.  This menu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ur available options. The following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each selection and it's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 Name -- This selection will display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asking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s. 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, you can accept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pressing the Enter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wanting to display or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from another driv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enter the new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information ove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then see a window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files on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irectory. 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keys to move arou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ess ENTER whe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is highlight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be taken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 NOTE :::::::   You will need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before any file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On Screen ---- This selection will op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ill contain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use all the norm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for moving through th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use the Page-Up and 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to go through the fil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 time.  The Ctrl-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turn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3 KEY -- will allow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y particular str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where in the fil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 the cursor will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it the file viewer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SC key a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 Printer --- This option allows you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-selected file to the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.  The pr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ed to see if it is on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y to print.  If no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ed to fix the probl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continue.  Onc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.. Be sure and have plenty of pa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inter, some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s and some other tex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veral hundred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o OS -------- Just what it says,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and go back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software for over thirty-day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t with Single-Touch Software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quit using the program or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is ONLY $5.00 per si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ll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ingle-Touch Software(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Highway 8 Ea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Mena, AR.  7195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(501) 394-385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ration fee is received you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ST-VIEW.  Please specify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and support will allow use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he development of this and oth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some great ideas for more additions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, so stay tuned i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ouch Software is NOT RESPONSIBLE for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se of this software product.  Furthermore Single-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SPONSIBLE for any damage or loss of data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 or misuse of the ST-VIEW softwar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on your computer system,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these terms.  If you do not agree with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