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WE v1.5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Block undo under a specific condition where a block delet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beginning and end of the line and ended o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line - the undo would lose the line which was jo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xt word and next sentence would complete under the condi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moved from a longer line to a shorter line and bey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ne on which it finally resides - on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have occured if the cursor were moved up/down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line the cursor moves to and then the next word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control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UNCTION.CTL file was added, mostly for programmers who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 access to language elements.  Use F1 for help to see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ET TAB LENGTH control added to allow for alter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representing a tab.  Tab characters are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display at the bottom of the screen now reflec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line 1 and column 1 relative.  This better reflect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numbers and other software line and colum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le names are now strictly restricted to 39 character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working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Block Delete (ctl+del) default replaced with (ctl+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xecuting WE.EXE will replace the EDITOR.CTL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