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ate - An animated desktop program fo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  START ANIMATE [&lt;deskto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ktop&gt; selects the animated desktop to use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for zoom, a bouncing geometric figure that leaves a trail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for fireworks, a firework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 for space, a simulation of moving through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 for wallpaper, a changing wallpap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is specified, a random one will be chosen. If &lt;desk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it defaults to 'ZFS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ktop has the focus, 'F' will bring it forward and another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use movement will return it to the background. 'P' will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another 'P' will allow it to continue. With space,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traveling speed and '-' will decrease it. With zoom,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the length of the trail, '-' will decrease it, and 'B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placed anonymously into the public domain,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it as widely as possible. But please, kee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