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an Animated Desktop Extension for ANIMATE or DESK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You've decided to write an Animated Desktop Extension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to write an extension? Well, a pretty good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Manager wouldn't hurt. These instruction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write an extension, but they won't tell you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. To help, two example extensions are provided and ar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When I write a new extension, I usually use 'BOXES' as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Desktop Extension is a Dynamic Link Library that contain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has the file extension of '.ANI' instead of '.DLL'.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name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init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char 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blclk  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paint   @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close   @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thread  @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pascal _loadds animat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far pascal _loadds animateinit(INITBLOCK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cha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dblclk(M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paint(HPS, RECTL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INITBLOC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 animateh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S shadowh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 screen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 screenre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hps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volatile close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ODULE this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(far pascal *screenvisible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NIT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xtensions can be divided into two categories: those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ndow themselves, and those that let ANIMATE do 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et ANIMATE do it, then everything you draw in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also be drawn into the 'shadow Presentation Space'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E has to perform an update, it just bitblts from the shadow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of using the shadow PS are that it uses up a fai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150K for a VGA) and since you have to draw everything twi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uns half as fast as it could otherwise. The advantag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any update code. The examples are one of each k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es its own updates, BOXES uses the shadow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xecution flow of an extension is straightforward. 'animate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NIMATE first to determine the one character ID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is chosen by ANIMATE, it calls 'animateinit'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a pointer to the INITBLOCK structure, an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do any initialization. Then, 'animatethread' is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w priority thread, and there the extension draws i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IMATE notifies it to stop. While 'animatethread' is running,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'animatechar' to give it characters the user ha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dblclk' if the user double clicks on the desktop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paint' to update a section of the desktop window. When AN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, it notifies 'animatethread' that it should stop, waits for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then calls 'animateclose' so that the extension can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y resources that i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BLOCK structure is how ANIMATE provides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environment. 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hab' is the handle of the ANIMATE program's anchor bloc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 by some OS/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dowhps' is a handle to a memory presentation spa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This is optionally used when the desktop window is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hwnd' is the handle of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rectl' is the coordinates of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ssemaphore' is a memory semaphore that is used to serializ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semaphore' is a memory semaphore that is used by 'animatethrea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module' is the module handle of the Animated Desktop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eeded to access any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visible' is a pointer to a function that will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ANIMATE to get the one character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t should return an upper case character that the us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extension. This is usually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's name. (Note that DESKPIC ignores the character.)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llocate any resources because ANIMATE may call it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ecut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ANIMATE to provide the extension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BLOCK structure, and to find out if the shadow P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save the pointer to the INITBLOCK structure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it can be accessed by the other functions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sources and perform any other initialization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function must return TRUE if the extension will use the shadow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if the extension will perform its own updat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dowhps' field in the INITBLOCK structure is not vali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NIMATE doesn't know if it's needed or not), so the shadow 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be started as a separate thread by ANIMATE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awing to the desktop window and, if used, the shadow P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is limited, so any sizeable memory needed sh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using 'DosAllocSeg'. The order of operations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et an Anchor Block. Threads shouldn't make calls to the P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itialize the shadow P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ost a 'WM_USER' message to desktop window ('screenhwn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LOCK structure). The ANIMATE program won't pain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until it gets this message. This gives the extensio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shadow PS if it's being used, or to set u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needed by the 'animatepaint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raw the graphics to the desktop window until ANIMATE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stop by setting 'closesemaphore' in the IN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o a non-zero value. If using the shadow PS, rememb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graphics to it that get drawn to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extension will be spending most of its time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'closesemaphore' is zero, until ANIMATE is clos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elease any resources that were allocated in 'animatethread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Anch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Enter a critical section by calling 'DosEnterCritSec'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NIMATE won't de-allocate the thread's stack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Clear 'closesemaphore' using 'DosSemClear' and exi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'closesemaphore' is cleared, ANIMATE will know that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rules that must be followed when dra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ndow. First, before drawing, call th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visible' in the INITBLOCK structure. If the function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aw, because the PM screen is not visible (the user h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other screen group). When the user is not in the P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'screenvisible' blocks to keep 'animatethread' from wasting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the extension gets a Presentation Space for the desk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it draws into the shadow PS, 'hpssemaphore' in the IN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requested with 'DosSemRequest' beforehan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ith 'DosSemClear' after the Presentation Space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! ANIMATE often needs to draw into the desk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lock any drawing 'animatethread' may do. If 'animatethread'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s ANIMATE, sooner or later your computer will crash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est 'hpssemaphore' and then keep it for any lengthy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IMATE (and thus the whole PM screen group) will be block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. The extension should request 'hpssemaphore', get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desktop window using 'screenhwnd' and 'WinGetPS', dra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pace, draw into the shadow PS if used, releas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sentation Space, and then clear 'hpssemaph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only called when the shadow PS is not us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ortion of the desktop window specified by the RECT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sentation Space specified by the HPS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BeginPaint' except that the procedure must not releas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nce ANIMATE will take care of that. Also, don't request (or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ssemaphore' because ANIMATE already does tha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paint', a feature that can be used to serialize acces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other resources that 'animatethread' and 'animatepaint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E gets a character from the user, and doesn't process 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character to this procedure so that the extension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ignore it). Like 'animatepaint', ANIMATE requests 'hpssemaph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'animatechar' (and clears it after returning) so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obal variables or other resources 'animatethread' and 'animatechar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an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calls this procedure when the user has double-click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DESKPIC calls this procedure when the "Info" button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rocedure brings up a message box with credits and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ull fledged dialog box can be invoked if desired. The MPARAM is 'mp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WM_BUTTON1DBLCLK' message that ANIMATE received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er (DESKPIC always sends 0). When invoking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og box, 'screenhwnd' should NOT be used as the parent or ow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WND_DESKTOP' instead. Since the animated desktop window is beh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y child of the animated desktop window would also be beh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, something almost certainly undesirable for a message bo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unlike 'animatepaint' and 'animatechar', ANIMATE does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ssemaphore' before calling 'animatedblclk'. This is so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ll continue to run while the message box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rocedure called by ANIMATE, just befor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The procedure should release any resources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'animateinit'. Like 'animateinit', the 'shadowhps'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LOCK structure is not vali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source code to see at least one way of doing it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bit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/108 or Compuserve 72000,2057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