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writing a Desktop Picture Reader Extension for DESKPI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you! You've decided to write an Desktop Picture Read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need to know to write an extension? Well, a pretty goo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Presentation Manager wouldn't hurt. These instru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tell you how to write an extension, but they won't tell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PM. To help, an example extension is provided and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. When I write a new extension, I usually use 'PATTERN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and go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ktop Picture Reader Extension is a Dynamic Link Libra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unctions and has the file extension of '.DPR' instead of '.D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functions must be exported with the following ordi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picextension  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picgetsize    @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picread       @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picinfo       @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functions are specified by the following function proto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far * far pascal _loadds deskpicextension(HMODU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 far pascal _loadds deskpicgetsize(H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 far pascal _loadds deskpicread(HFILE, SEL, BITMAPINFO f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far pascal _loadds deskpicinfo(char far *, HW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pic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by DESKPIC to determine the file typ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icture Reader Extension can read. DESKPIC passes the modu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ktop Picture Reader Extension in case any local resourc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. The function should return a pointer to a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contains a file extension that specifies the type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Picture Reader Extension can read. The string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and be in upper case (Example: ".XYZ"). This functio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ny resources because DESKPIC may call it and then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other three functions. Note that while DESKPIC will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efore calling the other three, it may call this functi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picge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by DESKPIC to determine the size of the are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e bitmap image data. DESKPIC passes an open file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chose to be the desktop picture, with the file 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. The function should read whatever inform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determine the size of the bitmap image data, and return th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bytes) to DESKPIC. In case of an error, the function should retur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pic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by DESKPIC to read the bitmap image data. DESK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open file handle of the desktop picture file (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ositioned wherever 'deskpicgetsize' left it), a sele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mage data area, and a pointer to the BITMAPINFO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fill in both the bitmap image data area and the BITMA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information read from the picture file. When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the data should conform to the formats of 'pbData' and 'pbmi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S/2 function 'GpiCreateBitmap'. If the function is successfu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FALSE, otherwise it should return TRUE in the case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unction performs the bulk of the work of the Desktop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Extension, it may use up to 16K of stack space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not close the file handle, as DESKPIC will do thi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pic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PIC calls this procedure when the user has clicked on the "info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KPIC control dialog. Usually the procedure brings up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redits and instructions, but a full fledged dialog box can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. DESKPIC passes a pointer to the pathname of the pictu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, and the handle of DESKPIC's control dialog window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optional: if the "deskpicinfo" ordinal is not expor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ssage box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letes the explanation. Where the instructions are a little sketc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ample source code to see at least one way of doing it. 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the bits b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lmore /108 or Compuserve 72000,2057 (checked week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