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writing a Desktop Screen Saver Extension for DESKP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! You've decided to write an Desktop Screen Sav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know to write an extension? Well, a pretty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esentation Manager wouldn't hurt. Thes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ell you how to write an extension, but they won't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M. To help, an example extension is provided and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. When I write a new extension, I usually use 'BOUNCE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Screen Saver Extension is a Dynamic Link Libra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and has the file extension of '.DSS' instead of '.D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s must be exported with the following ord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status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dialog  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thread  @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unctions are specified by the following function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ar * far pascal _loadds saverstatus(SAVERBLOCK far *, BOOL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ESULT CALLBACK saverdialog(HWND, USHORT, MPARAM, M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saverthrea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ucture SAVERBLOCK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 deskpich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WND screen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L screenre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volatile closesemap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ODULE this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SAVER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RBLOCK structure is how DESKPIC provides th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ts environment. 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kpichab' is the handle of the DESKPIC program's Anchor Block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eded by some OS/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hwnd' is the handle of the screen saver window. This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'saverthread' to get a Presentation Space to draw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rectl' is the coordinates of the screen sav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semaphore' is a memory semaphore that is used by 'saverthrea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module' is the module handle of the Desktop Screen Sav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needed to access any loc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'deskpichab' and 'thismodule' are always vali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screenhwnd', 'screenrectl', and 'closesemaphore' are only val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'saverthr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DESKPIC to get the name of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passes a pointer to a SAVERBLOCK structure, an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. The function should save the pointer to the SAVERBLOCK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mory so that it can be accessed by the other two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also indicate whether the screen saver is enabl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 to TRUE if enabled, and FALSE if disabled. When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return a pointer to a zero terminated 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ktop Screen Saver Extension, or NULL if the screen sa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ame. Note that while DESKPIC will call this function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wo, it may call this function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alog procedure for the dialog that DESKPIC will invo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oses this screen saver from the list of Desktop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The dialog should allow the user to modify an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may have. The dialog template should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f the Desktop Screen Saver Extension and should have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D of 42. If 'saverstatus' returns NULL instead of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dialog will never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be started as a separate thread when DESKPIC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. The procedure should clear the screen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raphics the screen saver employs until 'closesemaphor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BLOCK structure becomes non-zero. When 'closesemaphore'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, the procedure should release any resources it might ha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section using 'DosEnterCritSec', clear 'closesemaphore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sSemClear', and exit (in that order). It is important tha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quickly to 'closesemaphore' becoming non-zero so that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layed by the screen saver. The procedure should also ge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Block, since threads shouldn't make calls to the PM API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ck space is limited, so any sizeable memory nee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explanation. Where the instructions are a little sket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 source code to see at least one way of doing it.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the bits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/108 or Compuserve 72000,2057 (checked wee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