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verview of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 83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3, 1983; last revised December 27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cson, Arizona 85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work was supported by the National Science Found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DCR-84018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verview of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is a high-level programming language with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processing strings and lists. Icon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eatures, including expressions that may produc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ults, goal-directed evaluation that automatical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ccessful result, and string scanning that allow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n strings to be formulated at a high conceptu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resembles SNOBOL4 [1] in its emphasis on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rocessing and a design philosophy that allows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short, concise programs. Like SNOBOL4,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garbage collection are automatic in 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restrictions on the sizes of objects.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and other structures are created during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size does not need to be known when a program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Values are converted to expected types automatically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meral strings read in as input can be used in nu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computations without explicit conversion.  Whereas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attern-matching facility that is separate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, string scanning is integrated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acilities in Icon.  Unlike SNOBOL4, Ico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-based syntax with reserved words; in appearance,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semble those of several other conven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the kinds of problems for which Ic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ext analysis, editing,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documen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ymbolic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parsing an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data laun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graph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7 of Icon, the most recent version,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[2]. There are UNIX* implementations for many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mdahl 580, the AT&amp;T 3B series, the HP 9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, the IBM RT PC, the PDP-11, the Pyramid 90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 32, the Sun Workstation, the UNIX PC, and the VAX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are implementations for VAX/VMS, MS-DOS, the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T, and the Macintosh.  Other implementa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description of some of the representativ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given in the following sections. This descri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 and does not include many features of Icon. See [3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escription and [4] for a description of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of characters may be arbitrarily long,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the computer on which Icon is implemen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be specified literally by enclosing it in double qu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mark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 :=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an 11-character string to greeting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: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zero-length empty string to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a string s, its size, is given by *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*greeting is 11 and *address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uses the ASCII character set, extended to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scape conventions, similar to those of C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characters that cannot be keybo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also can be read in and written ou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:= 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be constructed by concatena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:= "(" || read() ||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catenation of a number of strings is to be writte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function can be used with several argument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IX is a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"(",read(),"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ings can be formed by subscripting strings wit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that indicate, by position, the desir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:= line[10: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o middle the string of characters of line betwee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10 and 20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line[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econd character of line.  The value 0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osition after the last character of a string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line[2: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ubstring of line from the second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thus omitting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ignment can be made to the substring of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change its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[2] :=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econd character of line by three dot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line chang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functions for analyzing strings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(s1,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position in s2 at which s1 occurs a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For example, if the value of greeting is as given 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("or",gree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value 8.  See Section 4.2 for the handling of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which s1 does not occur in s2, or in which it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trings are sequences of characters, csets ar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which membership rather than order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ts are represented literally using single enclosing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wels := 'aeiouAEIO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seful built-in csets are &amp;lcase and &amp;ucase, which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case and uppercase letters, respectively.  Set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provided for cse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:= &amp;lcase ++ &amp;u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cset union of the lowercase and uppercas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resulting cset to let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nants := letters -- 'aeiouAEIO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cset difference of the letters and the vow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resulting cset to conson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ets are useful in situations in which any one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significant. An example is the str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to(c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position s at which any character in c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to(vowels,gree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2. Another string analysis function that uses cset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(c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position in s after an initial sub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ing only of characters that occur in s. 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any is in locating words. Suppose, for examp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defined to consist of a string of letters.  The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line[1:many(letters,line)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word at the beginning of line. Note the use of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returned by a string analysis function to specif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con there are conditional expressions that may succ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sult, or may fail and not produce any resul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comparis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cceeds (and produces the value of j)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 is greater than the value of j, but fail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ccess or failure of conditional operation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oolean values to drive control structures in Ic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&gt; j then k := i else k :=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value of i to k if the value of i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value of j, but assigns the value of j to 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fulness of the concepts of success and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find(s1,s2), which fails if s1 does not occ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of s2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:= find("or",line) then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position at which or occurs in line, if it occ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rite a value if it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expressions in Icon are conditional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, which produces the next line from the in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the end of the file is reached. The following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s typical of programming in Icon and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conditional expressions and conven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ression copies the input file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rgument of a function fails,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the function call fails as well. This ``inheritan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ilure allows the concise formulation of m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Omitting the optional do clause in while-do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 re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rite(read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situations, an expression may be capable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esult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 := "Store it in the neighboring harb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("or",sent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or occurs in sentence at positions 3, 23, and 33. Mo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 languages treat this situation by selec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such as the first, as the result of the express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such an expression is a generator and is capable of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l thre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that a generator produces depend on context.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only one result is needed, the first is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:= find("or",sent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value 3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ult produced by a generator does not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an enclosing expression, however, the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to produce another value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 := find("or",sentence)) &gt; 5 then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first result produced by the generator, 3,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, but this value is not greater than 5 and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ails. At this point, the generator is resumed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the second position, 23, which is greater than 5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on operation then succeeds and the value 23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heritance of failure and the fact tha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on operations return the value of their right argu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 written in the following more compac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5 &lt; find("or",senten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-directed evaluation is inherent in the expression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echanism of Icon and can be used in arbitrari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("or",sentence1) = find("and",sentenc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or occurs in sentence1 at the same position 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entenc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nerator can be resumed repeatedly to produce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using the every-do control structure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i := find("or",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all the positions at which or occurs in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above, these are 3, 23, and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is inherited like failure, and this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more concisely by omitting the optional do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find("or",senten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built-in generators in Icon.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o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s the integers from i to j. This gen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every-do to formulate the traditional fo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k := i to j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pression can be written more compactl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f(i to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other control structures related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.  One is altern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1 |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s the results of expr1 followed by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find("or",sentence1) | find("or",sentence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positions of or in sentence1 followed by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sentence2. Again, this sentence can be written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ly by using alternation in the second argument of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find("or",sentence1 | sentence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alternation i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| j | k) = (0 |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cceeds if any of i, j, or k has the value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t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analysis and synthesis operations describ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2 and 3 work best for relatively simpl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For complicated operations, the bookkeeping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positions in strings becomes burdens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rone.  In such cases, Icon has a string scann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nalogous in many respects to pattern matching in S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4. In string scanning, positions are manag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s focused on a current position in a stri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by a sequence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scanning opera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?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the subject string to be examined and exp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performs the examination.  A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which starts at 1, is the focus of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functions change this position.  One match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move(i), moves the position by i and produces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ject between the previous and new posi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annot be moved by the specified amount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s not long enough), move(i) fails. A simpl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while write(move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successive two-character substrings of line, 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when there are no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atching function is tab(i), which set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 to i and also returns the substring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evious and new posi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if tab(10) then write(tab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s the position in the subject to 10 and the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ject, writing line[10:0].  Note that no value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if the subject is no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analysis functions such as find can be used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. In this context, the string that they operate 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is taken to be the subjec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while write(tab(find("or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mov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ll the substrings of line prior to occurrences of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nd produces a position, which is then used by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sition and produce the desired sub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2) skips the or tha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of the use of string analysis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while tab(upto(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tab(many(letter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all the words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llustrated in the examples above, any expression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anning expression. Unlike SNOBOL4, in which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hat are allowed in pattern matching are 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tic, string scanning is completely integ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operation repertoire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upports several kinds of structur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and access methods. Lists are line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accessed both by position and by stack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Sets are collections of arbitrary valu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dering. Tables provide an associative lookup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trings are sequences of characters, lists in Ic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values of arbitrary types. List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 lists of values in brackets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1 := ["buick","skylark",1978,24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list car1 has four values, two of which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of which are integers. Note that the value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all be of the same type. In fact, any kind of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 list - even another lis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:= [car1,car2,car3,car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so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:= list(i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list of i values, each of which has the valu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in a list can be referenced by position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a string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1[4] :=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value in car1 to 2400.  A reference that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 of the list fail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car1[5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in a list a are generated by !a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!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ll the values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can be manipulated like stacks and queue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(a,x) adds the value of x to the left end of the lis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reasing the size of a by one. Similarly, po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leftmost value from a, automatically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by one, and produces the remov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value in Icon is a pointer (reference) to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a structure in Icon does not copy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ut only the pointer to it. Thu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:= c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demo and car1 to reference the same list. Graph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can be constructed in this wa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1 := ["a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2 := [node1,"b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node1,nod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structure that can be pi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1   +-&gt; a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2   +-- b &lt;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re collections of values. A set is obtained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(a), where a contains the members of the se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:= set([1,"abc",[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o s a set that contains the integer 1, the string "a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perations of union, intersection, and dif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function member(s,x) succeeds if x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 but fails otherwise. The function insert(s,x) adds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, while delete(s,x) removes x from s. A value on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nce in a set, so insert(s,x) has no effect if x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*s produces the number of members in s and !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members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example of the use of sets is given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code, which lists all the different word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:= 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? while tab(upto(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(words,tab(many(letter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!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has a table data type similar to that of SNOBOL4.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re sets of pairs of values, an entry valu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ssigned value. The entry and assigned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any type, and the assigned value for any entry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 automatically.  Thus tables provide a form of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access in contrast with the positional access to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ble is created by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:= tabl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o symbols a table with the default assig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Subsequently, symbols can be referenced by any entr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["there"] 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value 1 to the thereth entry i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grow automatically as new entry values are ad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program segment produces a tabl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count of the words that appear i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:= t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? while tab(upto(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[tab(many(letters))] +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default assigned value for each word is 0,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0), and +:= is an augmented assignment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assigned values by one.  There are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ions for all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can be obtained from a table by the function sort(t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list depends on the value of i. For example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, the list contains alternate entry and assigned values o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list := sort(words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rite(pop(wordlist)," : ",pop(wordli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ords and their counts from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 program consists of a sequence of procedur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example of a procedure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x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 &gt; j then return i else retur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ame of the procedure is max and its form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 and j. The return expressions return the value of i or j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are called like built-in functions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:= max(*s1,*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o k the size of the longer of the strings s1 and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cedure also may suspend instead of returnin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 result is produced as in the case of a retu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n be resumed to produce other results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that generates the word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gen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line, letters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:= &amp;lcase ++ &amp;u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? while tab(upto(letters))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:= tab(many(lett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spe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es enclose a compoun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generator is used in the same way that a built-i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or is use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ord := genwor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ind("or",word) then write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nly those words that contain the substring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 sorts graphs top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sorted, nodes, arcs,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nodes := read() do {      # get next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s := read()               # get ar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ed := ""                 # sor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get nodes withou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*(roots := nodes -- snodes(arcs)) &gt; 0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ed ||:= roots         # add to sor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s --:= roots          # delete thes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s := delarcs(arcs,roots)# delete their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*arcs = 0 then write(sorted)# successfu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write("graph has cycle")# cycle if nod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nodes(a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s ? while move(1) do {       # prede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(2)                      # skip "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s ||:= move(1)           #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(1)                      # skip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elarcs(arcs,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newarcs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arcs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s ? while node := move(1) do {# get predecess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many(roots,node) then move(4)# delete arc from roo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newarcs ||:= node || move(4)# else keep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new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nodes are represented by single characters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on one input line followed by a list of arcs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----&gt; b ---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   |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|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---&gt; e 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D'l 0 -50u'D'l -10u 30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D'l 10u 30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D'l 0 200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D'l 0 50u'D'l -10u -30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D'l 10u -30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D'l 0 -190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&gt;b;a-&gt;c;b-&gt;c;b-&gt;e;d-&gt;a;d-&gt;e;e-&gt;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b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s are represented by csets and automatic typ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s used to convert strings to csets and vice versa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ugmented assignment operations for concate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ation of cse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was designed by the the author in collaboration with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, Tim Korb, Cary Coutant, and Steve Wampler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largely the work of Cary Coutant and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pler with recent contributions by Bill Mitchell and Jana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agy.  Dave Hanson and Bill Mitchell made several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the presentation of material in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riswold, Ralph E., James F. Poage, and Ivan P. Polonsk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BOL4 Programming Language, second edition. 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, Englewood Cliffs, New Jersey.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iswold, Ralph E. and Madge T. Griswold.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con Programming Language. Princeton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eton, New Jersey.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riswold, Ralph E. and Madge T. Griswold.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Prentice-Hall, Inc., Englewood Cliffs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iswold, Ralph E. and Kenneth Walker.  Version 7 of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Report TR 88-5, Department of Computer Sc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Arizona.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