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IBM Corp.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 LAN NET USE fix. Major revision at version 2.51, 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is an application program that can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ostScript printers by permitting the user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 and still print text sent to the printer 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are not PostScript aware.  When TEXTorP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jobs are undisturbed, but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insertion of a PostScript program to interpr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text. The user may specify the font, typesize,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orientation, page numbers and string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ode which is supported is not the full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mode, and does not support graphi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CR/LF, FF, TAB, SI , SO, DC2,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, esc-F, and esc-:.  An attempt is made to prin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blanks and ignore unsupported esc sequ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containing the character ctrl-D (hex 0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out to fail.  Support of SI,SO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DS mode but may be acceptable.  The single and dou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by single rules and corners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anguage Characters of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 monitors a selected printer que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monitored is the "default printer"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install TEX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ziping TXT2PS.ZIP to a temporary directory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INSTALL by double clicking on the TINSTALL.EX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XT2PS.ZIP using the command PKUNZIP TXT2P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should be blank for a typi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TEXTorPS program icon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If you want automatic startup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t to the startup folder. You may want to drag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. The help information should work as set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, you may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 = c:\path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contains the directory in which TEXTORPS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copy TEXTORPS.HLP to C:\OS2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EXTorPS for a printer on a L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PT3 \\server\queue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lso define a printer on an unused parallel port (say LP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 from the printer template in OS/2 2.0 and select PostScrip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printer to be the default printer, and/or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ed Queue listbox under Option Queue of TEXTor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T USE Port listbox to LPT3. If the default print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will not recognize that change unless i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NET USE command, leave the NET 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set to "NO NET USE".  That would be the cas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command LPRMON to redirect LPT2 to a lan prin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PRMON, use the option -b (no banner) and set up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ic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agged to the printer icon  may b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pecific" to obtain the TEXTorP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nversion to text is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 text" for the print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is available through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bout any control on any window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. Use the tab key to move to contr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 PostScript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nected to the queu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correct driver name will probably start with 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SPOOLER must not have been disabled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syntax above; select margins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: OS/2 2.1 or later with installed P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(almost)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ents on options a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- On this screen you can select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rgins, also the paper orientation. 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hould always be larger than th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are the distances from the respe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per for the body of printed text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ode (sideways printing),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istance between the long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p line of text (top, right et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not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or landscape mode it is NOT necessa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the printer in landscape mod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per size settings are not sent to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just used to decide where to pri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rinter paper size by hand when 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-    On this screen you can select the typefac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xt printing.  The typefaces shown are for the  IBM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ostScript Font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eck that a fontcard is installed, invali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Courier being used as default or i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oftware error results from a sufficiently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Oblique/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pplicable to all fonts - see the 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for example, has no Italic form.  Ita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in that case and no error mess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Helvetica Light will ignore the B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ize is set by clicking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crollbar arrows to see mor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ange is 5 pts to 72 pts (72 pts= 1 inch or 25.4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ier and its variants are the only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nd should be used if column alignm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-  On this screen you can specify one or two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or lower margins of each p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.  The strings S1 and S2 are edit box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32 characters.  Group boxes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is printed at each of 4 place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: O  S1    place String S1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S2    place String S2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N     place page number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place nothing at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: top right.  BC: bottom center   BR: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ize box on this screen applies to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inted inside the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top and bottom margins.  The c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entered between the margins, not on the pap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want vary large page numbers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necessary to increase the top or bottom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button on this scree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submenu choice: it saves ALL op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- Selecting this option will cause all settings: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, paper orientation, page number instru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the printer device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aved in the user.ini system file.  About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.  The first time this is done,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s required as keys are added to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keyname is "TEXTORPS"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, at all future loads of the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 See the online Extended Help and Help Inde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Press F1 after tabbing to an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specfic to tha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