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Z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program is make OS2 easier to use.  E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s existing OS2 commands and adds new command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ommand if a summary of available commands is nee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command that is not a part of this progra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OS2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ver been frustrated with the need to us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such as the colon ":" and asterisk "*" in OS2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will help.  If you think it would be easier to type DB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for drive B: instead of typing DIR B:, then E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what you are looking for.  If you think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unction keys to enter data of your choic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EZOS.  When you get a directory listing, do you 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much space the files use on the disk?  EZOS does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pent a lot of time trying to make OS2 easier to use.  E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result.  It gives you shorter commands with n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required.  This makes typing easier.  I have a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things OS2 forgot, like moving files betwee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file dates before doing a 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is a family application, so it will also run under DO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patibility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EZOS as helpful as I have.  If you think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ful to you, please send a small donation ($10?) to Pam Cha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Red River Trail, Irving TX 75063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has been tested on the following systems: IBM PC/AT,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under both OS/2, DOS,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EZOS, enter EZOS, followed by a command, data, and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contains a very convenient editor for the command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typing error, you can move the cursor along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correction character by character wi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or word by word with the Ctrl-arrow key comb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key will remove the character at the cursor lo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while the insert key will allow you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t the cursor location.  You will see a block cur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SERT mode.  The HOME key moves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while the END key moves it to the end. 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e cursor position to the end of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ffer for the last 16 commands.  By using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you can move backward through this buffer, while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oves you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through the buffer sequentially,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both the up and down arrow keys to get the next buffere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 key on the numeric pad (protected mode only) or the PgUp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he next comman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mmands are displayed, you can use the other key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can be used to make command typing easier.  Keys F1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fted F1-F12 are associated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s defined in the environment.  For example, to set key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CD C:\PROGRAMS" you enter the command "SET F1=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OGRAMS" before starting EZOS. Use SET SF1=xxx for the shifte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railing blanks included with the string, end the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strophe (').  For example, to get the string "EDIT "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, enter the command SET F6=EDIT '.  If tha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enough, you can also enter it as SET F6='EDIT '.  An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included as part of the string unless there are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in the environment string ('').  (That was the onl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figure out to get trailing blanks in the str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include the return key as part of the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adding the character ALT+1 at the end of the str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 key is pressed, the string will be typ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nter key.  For example, to associate the F1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D C:\PROGRAMS(enter), enter the following command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=CD C:\PROGRAMS#".  (Alt+1 displays as the happy face.)  EZ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the string and hit the enter key for you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concatenate commands.  Since you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&amp;' sign into the environment except from CONFIG.SYS i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T+2 to do this.  If you want to execut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 enter" and "CD \PROGRAMS enter" with the F1 key, enter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=C: # CD \PROGRAMS ##" at the DOS prompt.  Hitting the F1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both commands.  (Again, the happy faces are ALT+1 and ALT+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capability is with Windows or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 In the command line field of the program propertie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several commands this way without the ne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BAT or CMD files, and PIF files with Windows, that waste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CONFIG.SYS to set the environment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amp; sign to concatenate the commands.  This looks a littl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et command to display the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all of these environment parameters must b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Windows, the Presentation Manager, or the DO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command, you may want to use environment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are executed when a menu item or ic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se systems do not provid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 keep a diary by month.  Each month, I set F1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ZEDIT month.DAT" where month is the current month, and S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"EZEDIT lastmonth.DAT" where lastmonth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month.  I never care what the name of the file i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F12 for this month's data or SF12 for last month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program manager of Windows, I wanted an ic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nth and previous month's diary.  There was no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program properties every month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 add the commands %fkey% to EZOS, where fkey is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t up in the environment (F1-12 or SF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 set up the Windows program properties for the current month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"EZOS %F12%" and for the previous month to "EZOS %SF12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change the environment each month, the file I edi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con selection is automatically chang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ommands require only one or two letters to be ente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want to list the directory of default drive A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, you enter "DIR".  With the EZOS program active, just enter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ressed alphabetical file listing or "D" for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at is not compressed.  With OS2, to list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 you enter"DIR B:".  When using EZOS program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enter either "FB" or "DB" depending o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you prefer. In other words, for drives A: through Z: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cessary to enter the command followed b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sting commands give either a compressed (F) or normal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, but file names are sorted alphabe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also be sorted by date or size if the the /D or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ended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disk space used by the files is display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free space.  The space used display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f files you want to copy will fit into the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skette.  If you use the NAME command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text to the diskette, it is includ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CODE command is very useful for making BAT or CM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menus.  You can display a menu with numbered item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.  EZOS will prompt for the selection, and exi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to the binary value of the number entered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single BAT or CMD file that will show the menu,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and then execute the selec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 command, combined with the enhancements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can make it much easier to live with a hard disk b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ing up the back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H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few of the commands are similar to the normal OS2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locating them in a single program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copies of several different programs on all of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enhancements to the OS2 commands of COPY, R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  If you delete or rename files, the name of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the file is changed.  This helps you to se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while you can still recover from a mistak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each command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enhancements to OS2 command processing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ill prompt for action if you use the /Q flag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Date switch causes the COPY command to replace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sk only if the source file has a more recent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bining the /Date switch with the /Backup switch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y to copy a file to a diskette only if it will be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copy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FINGER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having to type the uppercase colon ":" and asterisk "*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s scanned for the ";" and "-" which ar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:" and "*" respectively before command execution beg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makes one finger typing possible.  If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of the command to occur, for example if exec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s for the ";" in the command line, append the /A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the alteration will be cancelled.  The alte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if a comma is encountered while scanning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the comma generally means that the scan has reach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command, which often should not be changed. 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duce the need to use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WITH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makes a hard disk much easier to backup and rest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S2 commands.  If you build a batch file called BYE.CM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at the end of the da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REPEAT LOG B: /E/P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capture all the files that were chang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turn the computer off.  This will copy all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orresponding subdirectory on drive B:. This will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nute to run.  If you fill the diskette in drive B:, EZ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for a new diskette and will then continue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eviously backed up the hard disk to disket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completely restore the hard disk.  You will first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back to the proper subdirectories from the backup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a batch file called UPDATE.CMD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REPEAT COPY B:*.* C: /P/E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will copy all of the files from drive B: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ubdirectory on drive C:.  If you have fill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with the BYE procedure, it will be necessary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 each of them.  By doing this, you can grea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or time consuming backups of the complet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aves only one area uncovered; that of how to hand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moved from the hard disk, but which remain i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.  The REMOVE command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eleting the file from the hard disk, copy i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a floppy disk used for just this purpo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name.ext A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ile to the same subdirectory on the floppy. 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alled CLEANUP.CM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REPEAT REMOVE A:*.* C: /E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all files from the C: disk that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les on the A: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ollowing this procedure, it is easy to make quick backup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y copying only changed files daily.  They are the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if necessary, and deleted files are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S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will begin the prompt line with a text string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indows can be identified.  The string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parameter EZOSID is used.  To display the message "WINDOW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command prompt, enter the command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ID=WINDOWA" before starting EZ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S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number of lines on the screen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parameter EZROWS=x, or the command SETROWS x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will be displayed on directory lists will equal 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ill pause, unless the /X option was specified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do it this way instead of l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display size dynamically because the OS/2 call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haracteristics uses so much memory during the BI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gram would no longer work unde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available commands follows. The upper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t is  permissible to enter the complete wor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. The switches used by each command are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S2 documentation conventions are used for oth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This section includes both the synta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logic behind how each command works.  Unles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full path can be entered where a [d:]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[ON]/[OFF]         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a spinning ball in the prompt to tell if the system i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amaze your friends.  (Protected mode only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parameter EZBALL is set to anything, the b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              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e speaker.  Useful to alert the operator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[d:]source_filename[.ext]  [d:]target_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A/B/C/D/E/H/L/N/P/Q/T/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ource file to target file.  This command wa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bility to use the switches as aids to file backup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ist of file names as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command first builds a list of source fi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ame, including wildcards.  As this list is built,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lteration date matching the system date are included if /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oncatenate multiple files in the same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+ followed by the next file name, etc.  There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etween the filenames and the + signs: COPY FILE1+FILE2+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FILE as an example.  The first file can conta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but the additional filename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is then opened.  At this time the /B,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N flags are tested.  Finally, if /Q was specifi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.  This means that only eligible files will generat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arget diskette runs out of space, the user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rive or diskette should be used to hold the res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 option to cancel the copy operation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skip the file presently being copied. This i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but very large fil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/Q was specified and the target diskette runs ou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file is being copied, the out of spac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.  The copy operation will continue with the next fi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arget is not requested.  This is because some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copied may be small enough to fit in the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P was specified, the files will be copi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n the target device that contained them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The subdirectory will be created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This makes it easier to backup and restore hard disk dr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keep track of what files belong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T switch has an additional function.  If the comman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/T=mm-dd-yy, only files with date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pecified date will be copied.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nly files changed this month to another disk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[d:][fname][.ext]    /A/C/D/E/F/H/O/L/S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gives an alphabetically sorted directory list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can be combined with the command to speed typing. DA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listing for drive A:, DB for drive B:, DC for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drive Z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list produced with this command contai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name and label if any, the path, and the file li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 in two columns, including the file nam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le creation date/time. The space used b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 shown, along with the free space on the disk.  If /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list is sorted by file size; /D causes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 pauses when the screen is full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display to pause, add a "/X" to the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 are just REPEATing through directori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[d:]filename[.ext]     /A/C/E/L/Q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specified file.  This command is includ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f the switches and the list of fil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The names of the files are displayed as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T was specified, the date of each file is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the system date or is later than the dat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=mm-dd-yy in the command.  If is does not match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If /Q was specified, the user is prompted befor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 If you want to delete all files 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using the REPEAT command, and do not wan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Y to the "Are you sure you want to delete all files"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a /!  to the command and these messages will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IZE  [d:][path]             /C/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IZE tells you the number of bytes,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specified path and lists the largest and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number of 1.4 Mb diskettes that will be requir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is also listed.  (The space for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space at the end of the files' last cluster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cu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  [d:][path]filename[.ext] [d:][path][filename] /A/C/E/F/L/Q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ontents of the selected file in both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n blocks of 128 bytes.  Wildcards can be us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.  The output is displayed on the screen unles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it to the printer or unless an output file is specifi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put file makes it convenient to use a program to f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ump.  The output file name must not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ultiple files are dumped to a file, the outpu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utput file in the order the input file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no parameters                 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EZOS and return to norm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EDIT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mall, quick and dirty editor for times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a file or find text in a file without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your more powerful edit or browse program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can edit is only limited by the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however, the buffer is allocated when the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pace (10K) is reserved for additions, etc. but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 a large file, this amount will be inadequate. 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use your real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of the function keys are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F1 toggles between a description of the normal or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a text string from the current loca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hit ESC and you will be prompted for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F9 repeats the search.  To search for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 in the file to the top, hit CF1 (Ctrl and F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the string.  CF9 repeats the sear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ind of neat, because you can go up and down in the fil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F9, and pushing the Ctrl key to change direct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object is remembered across files, so you can ex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edit another, and continue searching for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NTER while the name of a file is hilited in the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 will start EZEDIT with the hil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an old editor that I use, there ar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 for some of the function keys.  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ALIAS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    Page through keys list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   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     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          Change text string -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old and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   Insert line toggle - enter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. New lines entered when ENT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is indented to starting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line.  Help line put F5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per case to indicated insert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   Change case of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  Alt-C       Copy marked line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   Repeat sear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Alt-L       Mark a line 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1                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2                 Chang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3                 Append a fil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4                 Repeat the change started with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5                 Go to a specif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6                 Undelete a line  (buffer holds 6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7                 Undo - restore changes to line i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NOT been moved to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8    Alt-M        Move mar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9    Alt-D        Delete marked lines - can not be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10   Alt-U        Unmark mark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+ 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1                 Search up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2                 Print file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3                 Transpose characters - changes th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cursor is on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4   Alt-S         Split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5   Alt-J         Join lines - cursor must be at line e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 END key to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9                 Repeat sear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10                Runs internal test of lin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a couple of alt key functions that enter str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lot.  They are mentioned here just so you won't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 if you accidentally hit them.  The are alt + b, f,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Alt-x combo lets you enter hex codes into the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, and you will be prompted for the hex value, which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lding the Alt key and entering the number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[d:][fname][.ext]    /A/C/D/E/F/H/O/L/S/T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gives an alphabetically sorted directory list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can be combined with the command to speed typing. FA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listing for drive A:, FB for drive B:, FC for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drive Z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list produced with this command is a compres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diskette name and label if any, the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 sorted alphabetically in four columns, inclu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 The space used by the selected files is show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pace on the disk.  If /S is specified,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 size.  /D causes the list to be so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 pauses when the screen is full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display to pause, add a "/X" to the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 are just REPEATing through directori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T  [d:][fname][.ext]            /A/C/D/E/H/S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T is a full screen file manager menu.  The current ent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ighlight bar, which is moved with the up and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gUp and PgDn keys, and the Home and End keys.  FLIST i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SC key.  The available commands ar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x at the right side of the screen.  Promp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low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marked for the copying, deleting, and mov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the space bar when the file is highlighted. 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a second time will un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ighlight bar is on a subdirectory, hitt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o that directory and display its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is on a file, the internal quick and dirt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EZEDIT for more information) will activat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, and make minor changes to it.  If you hit the F12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program, as defined by the environment parameter "EZBROWSE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to brow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1 key will move up one level in the directory cha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 directory which will then be displayed in the sa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 will copy the highlighted file or selec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and directory you enter in response to a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skette runs out of space, you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iskette and continue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py into the same directory on the target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as you can do using the /P switch with the COP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enter the drive letter followed by an equal sign (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=) when prompted for the target.  EZOS2 will fill in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will rename the highlighted file or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to enter the new file name.  NOTE:  The list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orted until one of the sort key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4 will move the highlighted file or selected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 on the same drive. 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5 calls your EDIT program.  The EDI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s defined by the environment parameter "EZEDIT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ggles the CONFIRM message for deleting files with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tatus is displayed in the message box.  If set off,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as soon as the SF2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7-F10 define the sort order for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SHIFT+F1 allows you to select a new driv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type the letter of the new drive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SHIFT+F2 will delete the highlighted file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f the file is an empty subdirectory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IRM is ON, set with F6, a confirmation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efore the file is erased.  If you have select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to delete and forgot to turn CONFIRM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A, for ACCEPT, will cancel the confirmation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 combination was chosen to make it harder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3 and SHIFT+F4 will hide and unhide the select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6 will unmark or unselect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7 will mark or select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8 loads another copy of EZOS2 into memor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SF9 will pass the name of the highlighted fil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ecution if it is a .COM, .EXE, .BAT, or .CMD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ass command line parameters to the program, first 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10.  This will prompt you to enter the parameters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max) to pass to the program.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same parameters to many programs, running them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ith the S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SHIFT+F10 gives you a prompt to "enter parms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s that are passed to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y pressing the F1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ft or right arrow keys will display the nex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parameters EZEDIT and EZBROWSE are limit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NOTE:  the length is not checked.  If you us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for your EDIT and BROWSE programs, you will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   /C/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     [d:]fname[.ext]                /C/E/L/Q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hidden attribute for this file on.  Use UNHID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is is useful to hide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[d:]fname         /C/E/H/L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drive d; for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[d:]             /C/E/L/Q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opies all files created or changed today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This command is equivalent to the command "COPY *.*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/T/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arget drive has a subdirectory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ubdirectory on the default drive (the source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is used to receive the data.  For examp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in the ASMDISK directory on drive C: and type LOG D: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directory called ASMDISK on drive D:, the fil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will be copied into D:\ASMDISK unless there is already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files there.  The directory will be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disk   [d:]             /C/E/F/H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he directory structure of drive [d: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[d:][source_path]source_file_name[.ext] [d:][target_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A/C/E/L/Q/T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oves the source file from the specified directory and pu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target directory.  If the source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assumed to be in the current directory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not specified, the file is mov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T switch is specified, only files with alter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the current system date are moved.  If /Q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moved until after the user responds 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MLK             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ns the NumLock key off.  This is useful on the enhanc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that boot up in Num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[d:]fname[.ext]    /C/E/F/T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rints the specified files on the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PT1:).  If the /F switch is used, a form feed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fter each file is printed.  The file nam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   no parameters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BM graphics printer to double 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/6/8   no parameters 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 sets the IBM graphics printer to 3 lines/inch, 30 lines/page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); P6 selects 6 lines/inch, 60 lines/page (single space); and 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8 lines/inch, 80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32  and PP132 no parameters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BM graphics printer to compressed print mode, 8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32 also sets the printer to 80 lines/page.  P132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matted documents, while PP132 should be used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ready formatted to fit o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INY and PPTINY  no parameters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BM graphics printer to 15 lines per inch, 132 columns.  P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ts the printer to space across the page perfs for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PTINY should be used with unformatted files, while PPTI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files that include the required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no parameters                 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EZOS and return to norm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 [d:]filename[.ext]  [d:]   /E/N/P/Q/X/L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be used to REMOVE files from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You have a large program subdirectory (C:\PROGRAM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programs that you normally us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n update to one of the software packages and wis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ssociated with the older version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throughout the subdirectory and will take quit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dentify and delet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 command can help with this problem.  Pu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the old version in drive A:.  Make the program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on drive C: (CD C:\PROGRAMS).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REMOVE A:*.* C:" (without the quot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ll EZOS to build a list of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drive A:, and then delete any file from drive C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ile name and extension.  If you want to add an extr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afety, add "/Q" to the command.  Before each file is de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with the file's name and asked if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You have two diskettes, or a diskette and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at should contain the same files.  A director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t disk shows 185 files, while the second contains only 18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identify and remove the two extra files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pying all 18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with the /N option can help here.  The command "REMOVE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/N" will tell EZDOS to read the directory of drive A: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eck drive C: to see if each of the files found on drive A: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tained in its directory.  Any file that is NOT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directory will be removed from A:.  The /Q option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 before the file is removed for added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  [d:]present_name[.ext [d:]new_name[.ext]  /A/C/D/E/T/Q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a file to a new name.  This command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onvenience of the switches and the display of fil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hanged. If /D is specified, only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will be renamed.  Only one level can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 as the rename function can not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    COMMAND              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ll EZOS to execute the specified COMMA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hen to repeat it in all of its subdirectori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 entire disk to another, preserving the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necessary to get to the root directory on the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the command, "REPEAT COPY *.* d: /P" where d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sk.  Normal /switches will be passed to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E is specified, EZDOS will exit after the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n all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name  [search string]    /C/E/H/M/T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specified files for the string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ignored unless /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DE                  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causes EZOS to set a user selected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iting.  This is useful as a way to put menus in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menus can contain a list of numbered items.  EZ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lled with this command.  The user i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which can be one or two numeric digits.  When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sets the return code to the selected value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be tested using the ERRORLEVEL parameter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adjust the size of the print spool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sizes when you boot, you might add the foll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SELECT PRIN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1.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2.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 S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==2 GOTO B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==1 GOTO B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at B20 and B32 would have the necessar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the prop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OW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EZOS to use x rows on the screen for directo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no parameters      /C/E/F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function key text strings (first 20 character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ous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[d:]fname[.ext]             /C/E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similar to the DOS TYPE command, excep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 of wildcards in the file specification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specified are typed on the console (CON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      [d:]fname[.ext]        /C/E/L/Q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hidden attribute for this file off.  Use HIDE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This is useful to hide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N/TIMEOFF       no parameters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/exclude the current time in the system promp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OS/2 session, the time is updated every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equency keeps the time reasonably current without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ing do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DIR   [d:][path]              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mpty subdirectories from the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irectory, and all low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DISK  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files and directories from the selected drive. 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.  A confirmation prompt will be issued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iping out the desired drive.  This is a dangerous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ith it!  Hidden and read-only files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q    command           /A/C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is command to be passed to DOS for execut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use the DOS COPY command to copy files betwee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key%  where fkey is F1-12 or SF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will execute the command in the environment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with the "SET FKxx=command" DOS comman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mand with variable data in the Windows or PM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changing the program properties every tim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ata.  Only one command can be executed this way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ing will not work.  If you must chain command, se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eys in the environment and pass them to EZOS as a chain, i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roperties might be EZOS %F12% &amp; EZOS %F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witches that enhance the program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Suppress the translation of ';' to ':' and '-' to '*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when running programs like the assembler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;' character in thei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When copying files, /B puts the copy command in BACKU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only files that already have version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CLEAR the screen before displaying any output, also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D stands for DAT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: file creation dates are compared and if there is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skette with the same name, it is only replaced if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date tha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or D:  the list of files is sorted by creation/alte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:  when using the /D switch with the RENAME command, E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name subdirectories contain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re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END the program after this command.  This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OS functions from within a .BAT file.  Using the EZOS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commands in a BAT file is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Send FORM FEED to printer aft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F or D: Include HIDDEN files in sorted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: hidden files will be copied and marked as hidden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  delete the hidden files as well as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Route output to PRINTER (LPT1:) instead of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making hard copies of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Match must be exact for text search; don't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This is the reverse of the /Backup switch. 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only if there is NOT a version of the sourc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For directory listings (F or D commands), lea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O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follow PATH.  When doing a COPY or REMOVE, /P force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or removed from the same directory on the target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in on the source drive.  If this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py, it will be created.  This is a good way to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keep track of what directory the files belo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QUERY operator for action when copying files. 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.BAS extension on a diskette you can type COPY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*.* /Q and you will get a display of each file name and "COPY Y/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, allowing you to selectively copy th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ing and entering each file name.  The /Q switch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AME, DELETE, and REMOVE commands.  If you get tire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 to each prompt, enter an A for ACCEPT, and th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issuing any more que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Sort file in directory listing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Use files altered or created TODAY only.  To COPY, RENAM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 files that were made or changed today, add the /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.  For example, to copy all .BAS files that we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from drive C: to drive A:, enter the command "COPY C:*.BA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".  This makes it easy to keep current backup copies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out needing to copy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T switch has an additional function with the COPY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, HIDE, UNHIDE, DUMP, D, F, and RENAME commands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in the form /T=mm-dd-yy, only files with date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specified date will be copied, deleted,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possible to copy only files changed this mont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Wipeout target disk.  This is a very dangerous bu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 If you are backing up a drive or directory 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used before, adding /W to the copy command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and remove all directories from the target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 specified files to it.  NOTE: hidden and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py command is started, and each time you replace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skette with a new diskette, you will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eally want to wipeout the target diskette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copy operation and are reinserting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diskette to try to fit a small file onto it, answering N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mpt will preserve the data already copied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Exclude the file count message after a COPY, RENAME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, or DELETE.  This makes BAT/CMD files run with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f you turn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ells directory routines (D and F commands) not to pa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