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 GETSET.DOC 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GETSET! I hope that you find this utility to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ke it, you might wish to support my development effor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ating $10.00, or whatever you think it is worth. You can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ny of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b Laf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5 Ionia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ringfield, MA 01109-25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ephone:      413/736-0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:     75146,3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DIGY:        FRBN2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et Radio:   NQ1C @ W1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register GETSET online through the CompuServ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- GO SWREG, and search for GETSET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problems or suggestions, please feel fre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. I'm always open to ideas. And of course, if you have a problem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my best to help you resol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ET.EXE allows a simple means of getting USER INPUT during DO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execution.  In addition, the input supplied is saved and can be re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ET can also be used to load environment variables with date,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 of week, etc. using the new enhanced "batch mode" and "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s" introduced with version 1.2 of GET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ire functionality of GETSET revolves around using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.  You must be careful.  Certain conditions can cause you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ut of environment space".  For DOS 3.3 and above always "CALL bat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pending how your original batfile was executed, you should b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GETSET  env_var batchfile_location "prompt" /opt1 /opt2 /opt3 /op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_var  =  the full name of the environment variabl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ents will be shown and possibly chang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vironment variable will be scanned for "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mbols" and they will be filled in (replaced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SET lets the user edit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file_location  =  desired batch file location, MUST e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ckslash (\) character!  Use period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by backslash (.\) if you want it cre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defaul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rompt" = Any string of characters enclosed in quotes ("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want to appear as a prompt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entry/edit area.  The characters =&gt;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your prompt string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pt1 =    a limited filter of allowable characters. 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ward slash (/) is required and must b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 = all Printab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= Alphanumeric (a - z or A - Z or 0 - 9 or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 = Letter (a - z or A - Z or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= (0 - 9 or space) only (more string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= batch mode - don't stop to allow user to ed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pt2 =    a limited format capability.  The leading forward slash (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required and must be followed b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U = Uppercase all character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 = Lowercase all character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 = accepted Mixed characters (Ie. accept as en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If either /opt1 or /opt2 are missing, /P (all printabl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 (Uppercase) are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p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pt4      either can be one of two options to control GET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NA = No Arrow - Don't automatically put  =&gt;  afte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NE = No Echo - User's input will not echo as the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GETSET exits, it will return an ERRORLEVEL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= if no errors wer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= if errors encountered (bad batch file location,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s, etc.) OR if the user enters escape (ESC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gnal they wish to abort the whol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replacement symbol" is a backwards apostrophe (`)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. This two character combination will be replaced with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upon the letter specified. Upper and lower case let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, and return different values. The following lette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:      current DRIVE LETTER logg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:      current DIRECTORY logg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:      day of month (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:      day of week, alpha format (3 let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PEC :  SPEC is a directory\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no files match this specification, a null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ed. If one file matches, the filename (no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) is returned. If more than one file match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PEC :  SPEC is a directory\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no files match this specification, a null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ed. If one file matches, the full filename (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) is returned. If more than one file match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:      hour (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PEC :  SPEC is a directory\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no files match this specification, a null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ed. If one or more files match, the first file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ive or directory)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PEC :  SPEC is a directory\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no files match this specification, a null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ed. If one or more files match, the full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rive, directory)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:      month, numeric format (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:      month, alpha format (3 let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:      minute (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PEC :  Takes a drive:path\file spec, and returns only the drive\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:      second (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:      DOS version number, such as 3.3 or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:      year, 2 digi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:      year, 4 digi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 of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ET will display a prompt that you specify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contents, if any, of any environment variable you specif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the user to APPEND, OVERSTRIKE, DELETE, INSERT or ERASE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atch file is then created which has the DOS command line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environment variable to the new value.  The filena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 is created by using the first 8 characters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.  Also, the location of this batch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and the existence of the location is verified befo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lowed to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there is some limited data entry "filter" and "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y.  Input can be checked for anything printable, alphanum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 only, or number only.  Also, UPPER of LOWER case can be 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ne of these is specified, any printable characters and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of How It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m It may be the first time through, set default value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STVAR=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If an entry was accepted before, let's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xist TESTVAR.BAT call TEST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Now let's show what TESTVAR is now and allow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SET TESTVAR .\ "Please enter your initials" /P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orlevel 1 goto SKIP_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ReSET variable value in case it w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TEST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Show the content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TESTVAR now equals %TESTVA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SKIP_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You could loop back to the input again or whatever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SKIP_I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Delete the env_var from the environment space if no longer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STVAR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of How It Can Be Used (more advanc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GETWDAY.BAT - Get the weekday into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    example of GETSET v1.2+ enhanced batch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`D is replaced by the weekday nmae, (MON, TUE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EEKDAY=`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SET WEEKDAY C:\TEMP\ "" 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orlevel 1 goto SKIP_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SET the variable created by GET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C:\TEMP\WEEK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It is %weekda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SKIP_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SKIP_I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Delete the env_var from the environment space if no longer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EEKDAY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ome sample files included; You should look over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etails on the usage of GETSET. These fi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.BAT      - Disk Distribution; Prompts for disks in a drive and 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m into ZIP files in a directory, creates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undo these ZIP files. WARNING: This is a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.BAT     - Displays the 3-letter day of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1.BAT    - Displays the day of week as a da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DATE.BAT - Get a date from the user, use "today"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.BAT  - Select and LIST a file, advanced GETSET usag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IR.BAT - Saves the current drive/directory, goes back to it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When using /NE for "no echo", if there is a default string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isplayed, and any typing the user does will also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cause "problems" because the user might be "typing"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string and not know it. Furthermore, if their response is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e default, the leftover portion of the default (what wa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eir response) will still be included in the returned string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probably a good idea to always set the env_var string to nul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/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When using the translation variables `D (day of week) and `M (month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ill follow the requested case. The default when no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is UPPER case, so these string will be returned with all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letters (i.e. MON, TUE, JAN, FEB). This is probably the most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, since it is easiest to make comparisons in batch files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using the strings for display purposes and want them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er with mixed case, use the /M switch. See the DOW.BAT and DOW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for an exampl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f you are using `v to get the DOS version, and then doing a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batch file for version numbers, make sur you know what GETS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for a given DOS version. It doesn't always return the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DOS "VER" command. For example, DOS will show 6.00 for DOS 6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SET will return 6.0. The various returns from GETSET fo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versions are "3.30", "5.0", "6.0", and "6.20". Using batch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't do a test for "DOS 6 or greater" type situations. You mus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DOS version you expect to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position and order of the switches ("/" options)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ignificant. The first option controls the input filter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controls case, and the 3rd and 4th can either be /NA or /NE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row and echoing. If you want to specify /NA or /NE but con'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other options, you must still specify them - you cannot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 GETSET.DOC ================================================ END 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