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gives prices and instructions on ordering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duct descriptions, see the file VENDOR.DOC.  To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and send it with check or money order in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Willow Oaks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ddress is no longer valid, try contacting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sociation of Shareware Professionals (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).  The author is also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ompuServe(R) (76430,107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require MS-DOS or PC-DOS,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 QTY    EACH     TOT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tribution       | 1.12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2.05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          | 2.03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pes             | 3.00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cept            | 2.00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22  |          |      |  5.00 |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uncher          | 1.21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ker             | 1.0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over             | 2.11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om              | 2.1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  | 5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__|_______|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Needs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OS/2 QTY  EACH*   TOTAL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Ver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1.00  |          |1.0 |   | 2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r/2         | 1.01  |          |1.2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tkey 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/2        | 1.11  |          |1.0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redder          | 1.10  |          |1.2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ringer          | 1.02  |          |1.1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|   | 5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|___|_______|_______|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x (Virginia residents add 4 1/2%)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HONE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FICE SYMBOL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ROUTER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INT OF CONTACT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organizations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GNATURE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RE DID YOU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BTAIN THIS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M?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NTS OR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GGESTIONS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continue o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verse if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sired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