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</w:t>
      </w:r>
      <w:r>
        <w:rPr/>
        <w:t>Globally/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your disk.  To 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[/C] comman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command" is the command or program you want to exec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arguments it has.  By default, Globally/2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entire default drive.  To operate onl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ordinate directories, use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loads and executes the command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CMD.EXE) once for each directory.  To make Globally/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efficient as possible, put CMD.EXE on a RAM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environment variable COMSPEC point to it ther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COMSPEC=D: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DIR &gt; 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listing of all files on the disk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S.TXT.  This example shows how you can use Globally/2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DIR *.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listing of all files with an extension of "C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files with an extension of "BAK."  This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can use Globally/2 to get rid of extraneous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APPLIC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ncludes a file called CLEANUP.CMD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lete unwanted files from your hard disk. 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file you want to clean up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[extension....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no extensions, it deletes files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extensions of BAK, CHK, and TMP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ifferent extensions, enter them after CLEANUP. 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structions, enter CLEANUP ?.  To abort befo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ess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must be in the current directory o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your path to use CLEANUP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requires the OS/2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reports the following exit code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batch files (see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Added CLEAN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ptimized code to make program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name from Globally to avoid confusion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or environment too big.  The argument lis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s, or the space required for environ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32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mmand interpreter.  The command interprete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EXE) has an invalid format and can't be executed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bably been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command interpreter.  Globally/2 uses the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variables in the environment to fi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(usually CMD.EXE).   If they are set in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here isn't enough memory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.  He is also sometim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 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Globally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right to use your copy of Globally/2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Globally/2 fo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&amp;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Globally/2, at greatly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Globally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ly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Globally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/2 is a Shareware program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you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but please don'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stem. 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evelop new products.  If you find Globally/2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use i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registration payment to the author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Globally/2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ies of Globally/2 within 3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Globally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/2 immediately. (However, you must still ad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o the distributor can be kept up-to-dat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Globally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Globally/2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Globally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