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R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/2 Resource Monitor Fac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 And Analysis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1989, C.O.L. Consulting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ing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and documentation included in this Version 1.0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contain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RM2 Version 1.0 Real Time Monitor And Col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RM210.ZIP    =    Real Time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RM2 Version 1.0 Report And Analysis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RM2RAU.DOC   =   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ULIB.DLL     =    RAU Video Support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RMMAIN.DLL   =    RAU Function Support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RMMSG.DLL    =    Message Support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USTDLB.DLL   =    RAU Standard Reports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RM2 Version 1.0 Technical Reference ( Registered User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RMUES.ZIP    =    UES Developers Tool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 that the OSRM2RAU executable has a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 of functionality in the unregistered version.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UES developers toolkit is only availa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s for OSRM2 Version 1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O.L. Consulting developers have not inserted any nag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s, timers or flags that pester you with the fac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an unregistered copy. When you attempt to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not implemented in the unregistered copy a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will let you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in this document is subject to chang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 and does not represent a commitment on the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O.L. Consulting, LTD. No part of this documen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roduced or transmitted in any form or by any mea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ectronic or mechanical, including photocopying, record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information storage and retrieval systems,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other then the purchaser's personal use, wit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written permission of C.O.L. Consulting, LTD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R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/2 Resource Monitor Fac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 And Analysis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1989, C.O.L. Consulting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Information And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O.L. Consulting LTD., incorporated January of 1989,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subchapter 'S' corporation in the State Of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rk. The corporation provides DP consulting,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elopment ( MVS, VM, MS-DOS, UNIX, OS/2 )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tenance ser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O.L. Consulting LTD., reserves the right to lim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ality of unregistered copy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oftware included in this archive package is a 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al evaluation copy of OSRM2 Version 1.0, Repo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alysis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pplication is shareware, software that is fre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trial period, that being fairly defined by C.O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ulting LTD. as 1 months time ( 30 days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t the end of the evaluation period, as defined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do not wish to register OSRM210, you are oblig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ontinue its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hareware archive package which includes those fil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ed above must be distributed in their entire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questions, comments, suggestions and criticis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come. Please see the registration and service sectio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d of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grade costs will be based on the amount of function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added to the application. For instance, C.O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ulting LTD. will be porting this over to run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ation Manager of OS/2 as a full PM application, OSR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are to register your copy of OSRM2 Version 1.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fer to the upgrading information sec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sheet at the end of this document. Both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user and corporate discounts are availabl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R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/2 Resource Monitor Fac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 And Analysis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1989, C.O.L. Consulting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Information And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agreement with HH-InfoNet BBS, New Hartford CT, en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to pre-register your copy and expedite th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. Upon completion of the on-line registration scrip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registration section at the end of this docu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you need do is send in your registration pay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HH-InfoNet you will also be able to commun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with the OSRM2 developers for all vers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OSRM2 registered users will receive prio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and will receive update information by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also register by filling out the appropriate form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d of this documentation, please see th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hedule to determine the cost of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registration of OSRM2 Version 1.0, you will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OSRM2 Version 1.0, Supporting DLL librar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d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OSRM2 Report And Analysis Utility Version 1.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ing DLL libraries and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OSRM2 UES Software Development Kit. Which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, API library interface, heade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nclude files for 'C' and MA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.O.L. Consulting, LTD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R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/2 Resource Monitor Fac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 And Analysis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1989, C.O.L. Consulting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RM2 was created to provide OS/2 users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bility to observe system resource conten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umption in a real-time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importantly, to provide the OS/2 use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ministrator, a data collector in which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ource usage trends can be stored and analyz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ing upgrades ( CPU, memory, periphera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al-time monitor can provide the performance tun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cators as to cpu or memory consumption as well as 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ion  under varying worklo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ta Collector, available with Version 1.0, will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end information to observe exactly what resourc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impacted the most and thus guide them to config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cost effectiveness, one wouldn't buy a faster CPU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contention is causing swapping overh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with other multitasking operating systems ( MVS, UNIX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ources are shared in an OS/2 environment thus a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current workloads to exist at the same time i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resources are generally limited, a careful ey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kept to insure that it is not exhausted. Once this occ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s may wait for a very long time thereby nega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ivity and throughput originally meant to be prov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solid information as to what the CPU average per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sy was or the average memory usage percent, will provi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ch better guide to problem resolution or job schedu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an eyeball approach. Of course capacity pla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ails much more then mentioned here, but it is this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all capacity plans are built. Please ref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echnical documentation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R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/2 Resource Monitor Fac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 And Analysis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1989, C.O.L. Consulting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RM2 will provide this information to you in a var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gree of formats and granularity. Considering the c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pplication versus 'seat of the pants' capa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ning, OSRM2 has the potential to save you time, ener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mo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fer to the Real Time Monitor And Data Col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for a discussion on the componen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RM2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will discuss the Report And Analysis Utility 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 ) only. Please refer to pertinent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or other parts of the system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R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/2 Resource Monitor Fac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 And Analysis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1989, C.O.L. Consulting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 And Analysis Utility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port and analysis ( OSRM2RAU.EXE ) is a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able application that uses the information stor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llector to report on the amount of resource pe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val that a particular system is consum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tions as to the report interval are allowed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ge definitions, for example one might require a repor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verage amount of CPU utilization between the hou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:00 AM and 12:00 noon, for June 198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or administrator will have the ability to repor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zation growth in the key areas of the system: CP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and Disk IO. Regression analysis and queueing de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vailable for review as well as gen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ggestions for enhancing performance ( Registered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). With this knowledge, upgrading the system will b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ct decision, and will vary from user to user. This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ve system enhancements will b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bility for developers and users to implement thei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marization routines and reporting formats are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the use of UES ( User Exit Support ). Please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in this document as well as the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s for more det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ous data manipulation routines will be implemented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into the standard library, as well as the 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 flat file which can be read into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stical packages or spread sheets for a more det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alysis. Of course it is the intent of C.O.L. Consul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D. to provide the user with a one stop application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that will be implemented will have the objectiv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btaining this goal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R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/2 Resource Monitor Fac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 And Analysis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1989, C.O.L. Consulting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RM2 Versions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bove versions of OSRM2 require at least OS/2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 operating system. The executable programs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this archive package were assembled as 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le application which will permit it to run in a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under version 1.1 of OS/2 ( Presentation Manager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pplication will detect if it is running full scree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window and adjust it's color scheme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recommended to install this application on a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, as the IO timing will not allow floppy disk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 tested due to the delay to processing during 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elopment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RM2 was developed with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/2 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MASM 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C 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Editor Protected Mode ( MEP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l based 80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Megabytes Rea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 Megabytes Hard Disk Space with 5 Part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VGA Adapter with a Paradise VGA Controller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R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/2 Resource Monitor Fac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 And Analysis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1989, C.O.L. Consulting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the OSRM2 system for various operat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s follow these global instru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 the files OSRM210.EXE, OSRM2RAU.EXE  and OSRM2.INI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irectory together. The OSRM2.INI file included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package is a working sample and can be edi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specific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 the files OSRM2D10.DLL, OSRM2S10.DLL, RAULIB.D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RMMAIN.DLL, OSRMMSG.DLL and RAUSTDLB.DLL  in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in your CONFIG.SYS in the LIBPATH= statement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optionally place the DLL files in the same director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xecutable files but be sure to change your LIB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ment to include the directory and reboot your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the program and path specification to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or in Version 1.0 of OS/2 or the Start Program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Version 1.1 of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 directory where you will be storing the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files as well as the generated report and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Make sure to indicate the full designator and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OSRM2.INI file before starting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nstalled to run under Presentation Manager of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1, specify to run under a text window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the Presentation Manager Screen Space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 as the OSRM2 system will run full screen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the initialization instructions on th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for the OSRM2.INI file as described in the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ime Monitor And Data Collector documentation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R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/2 Resource Monitor Fac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 And Analysis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1989, C.O.L. Consulting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OSRM2R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starting the OSRM2 Reporter And Analysis Util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insure that you ha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Installed the system files in their proper pl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Prepared your OSRM2.INI file with the proper                  *    Prepared your OSRM2.INI file with the pr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settings for your monitor session, 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itialization Parameter File sec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l Time Monitor And Data Col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tart OSRM2RAU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/2 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program selector choose the program name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igned to OSRM2RAU and press enter. If you hav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ed OSRM2RAU into the program selector, start a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ssion and switch to the directory where you have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RM2RAU and at the command prompt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C:\OSRM2]osrm2rau [ then press the enter key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/2 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Start Program dialog box, open the group w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installed the OSRM2RAU program entry and double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application name you have assigned OSRM2RAU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not installed OSRM2RAU into the Start Program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, start a windowed OS/2 screen session and switch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where you have installed OSRM2RAU an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prompt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C:\OSRM2]osrm2rau [ then press the enter key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pplication will initialize and present you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of options. You are now ready to work with the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nd Analysis Utility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R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/2 Resource Monitor Fac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 And Analysis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1989, C.O.L. Consulting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OSRM2R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using the Report And Analysis Utility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that you have data to work with.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cators should be collected at least for a few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start OSRM2RAU, you will be presented with a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options, the options available in the un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ail Data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iteria Data Extraction ( Limite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Report Library ( Limite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registered version the following functions ar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as well as the fully functional ver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listed abo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ression and Queueing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ES Sumarization Cap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ES Reporting Cap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mainder of this documentation will step through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vailable function and describe their operation and use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R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/2 Resource Monitor Fac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 And Analysis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1989, C.O.L. Consulting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 And Analysis -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on the start of OSRM2RAU you will be present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 menu as see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     Step Through History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2     Perform Criteria Record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3     Use Standard Report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6     UES Summary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7     UES Reporting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0    Exit Report And Analysis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de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only the first three options are activ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registered version, this documentation will cover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ptions only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R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/2 Resource Monitor Fac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 And Analysis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1989, C.O.L. Consulting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F1 - Stepping Through Detail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data is recorded at intervals as set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RM2.INI initialization file. One of the options def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ummary interval at which OSRM2 will write stati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ata is kept in monthly files that resid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defined in the OSRM2.INI initializ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RM2 automatically creates a new monthly file wheneve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cts that a new month has beg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option F1 the user has the ability to display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ail record within a single months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be presented with another screen that will ask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ick the monthly file to use for viewing. If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one month there is very little choosing for you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choosing the file to be displayed, the direc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ow keys wor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and RIGHT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the highlight between YEAR and MONTH so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choose the proper time period for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and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scroll the month or year value depending on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light is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ecide to skip using this function, the F10 k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you to the previous menu. F10 key is the exi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out the entire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have arrived at the proper setting, hit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key will cause the file to be read into memor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paration for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then use the F2 option ( Display Records ) to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ing the currently chosen history file from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 on the following page is what you are pres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with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R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/2 Resource Monitor Fac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 And Analysis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1989, C.O.L. Consulting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F1 - Stepping Through Detail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ail record view screen with raw system statistic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 by the OSRM2 Real Time Monitor And Data Coll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record may contain various values bas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type, refer to the descriptions following the ch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:                 Hour :           Minu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Type :                     Record Cou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 CPU Statistics In Ms 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:           Average :           Maximu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 DASD Statistics In Ms 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2          3         4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 Memory Statistics In Segments 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Total :                System Availab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 = Previous  F2 = Next  F10 =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DATE FIELD DESCRI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endar day of the month the record was reco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our of the day this record was reco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minute of the hour this record was recorded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R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/2 Resource Monitor Fac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 And Analysis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1989, C.O.L. Consulting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F1 - Stepping Through Detail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FIELD DESCRI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eld describes the data record type and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one of the following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   Session start up record. This record is pro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ever the OSRM2 Real Time Monitor An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lector are started. The data in the 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s are primarily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2   Summary interval record. This record is pro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intervals as set in the SUMMARY fiel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RM2.INI initialization file. It indicat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 data record. The data in the 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s are 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   Month change over record. This record ind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a new data file was created as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ssion was active during a new month occur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ta in the resource fields are 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  Session shut down record. This record is pro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user has specified a shutdow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RM2 Real Time Monitor And Data Col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value reflects 0 for record type 0, otherwi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lects the number of records summarized before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as a type 2,5 or 10 record. For type 2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value should be a multiple of the COLLECTIN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as set in the OSRM2.INI initialization fil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with a COLLECTINTV of 1 minute and a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15 minutes, for a type 2 record the record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show a value of 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record type of 5 or 10, the record coun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the number of records summarized prio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vent that caused the record to be saved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R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/2 Resource Monitor Fac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 And Analysis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1989, C.O.L. Consulting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F1 - Stepping Through Detail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U FIELD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PU Statistics in Ms fields reflect the timing dela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lliseconds that the OSRM2 Real Time Monitor An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lector sampled for the inter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values are an indicator of processor busy. The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alue, the busier the processor was dur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val. Key indicator here fol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eld is the value of the minimum time bus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val. It is likely to be 0 for most record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pler function is a fairly tight loop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 its own delay when there is no other work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This is not an average but an actual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e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eld is the running average of all samples t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interval of processor busy, the hig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the busier the processor was on an averag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OLLECTINTV set at 1 minute and SUMMARY at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utes, if this value shows 32 ms then the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busy 32 milliseconds of the second 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2 / 1000 ms (1 sec) = 3.2 % bu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eld holds the value of the maximum time bus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val. It is possible for this value to ex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0 ms ( 1 second ) which would result in a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100% busy value. Of course this reflect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was so busy that the Real Time Monitor An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lector was in a WAIT and READY state. Read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 but waiting to be dispat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andard Library has reports which indicate hour of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rends for these statistics; CPU Average And CPU Peak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R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/2 Resource Monitor Fac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 And Analysis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1989, C.O.L. Consulting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F1 - Stepping Through Detail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SD FIELD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SD Statistics In Ms display the values for the 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s that test the disk partition servic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1 - 5 line is a reference for the drive part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ntified to be tested as the DESIGNATOR paramet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RM2.INI initialization file. Values under the 1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 are for the first drive partition identified, 2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 and so on. As this is a raw data display,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 identifiers ( C: E: Z: ... ) are omitted bu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in the Standard Library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SD Min, Avg and Max values indicate the Minimu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erage and Maximum time it took to perform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s of the DASD 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eld indicates the minimum, or least,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that it took the DASD IO test to complet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considered the best time as operations that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ttle time will allow more operations to occur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time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e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eld is the average of all tests as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 for the COLLECTINT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eld is the maximum value detected for the t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describ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for with these values, attainable IO per seco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d,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SD 1  Average 33 ms - Means that it took an average of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lliseconds to complete 1 disk IO during the interval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s that the attainable IO per Second would be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30 IOs. Not to good, I know because that's about what I get!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R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/2 Resource Monitor Fac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 And Analysis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1989, C.O.L. Consulting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F1 - Stepping Through Detail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FIELD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mory Statistics In Segments indicators ar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system memory as defined in the REAL paramet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RM2.INI initialization file, and the memory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which is a measurement of largest available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amount of memory in 64K segments that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d in the REAL parameter as stated abov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if this field indicated 112 it would mea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who defined the REAL parameter entered a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7 ( Megabytes ). 112 x 64K = 7,168,000 byt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value is the average of the size of the lar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guous block of memory found during the sam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vals. C.O.L. Consulting is working on a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ct the ACTUAL amount of real memory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cation without forcing a core scan as thi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ume CPU time and incur de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considered a mishap on the part of the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elopers, they left out an API call to detect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l memory available. It is believed that because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rporates swapping, the developers may have thou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total value would not be needed as vir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relaxes memory usage considerations. We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k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with the System Total field the System Available fiel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ported in 64K segment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R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/2 Resource Monitor Fac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 And Analysis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1989, C.O.L. Consulting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F1 - Stepping Through Detail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Key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hree options when displaying the raw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s backward through the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s forward through the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s the raw data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R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/2 Resource Monitor Fac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 And Analysis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1989, C.O.L. Consulting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2 - Perform Criteria Record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option F2 you have the ability to gather record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istory data based on a Boolean search crite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search is successful you will then be able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s that were found using the same displa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on uses to display the raw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ducting a criteria search consists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Criteria Search For Record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Choose A History File To Work With ( F1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Set Up The Search Criteria ( F2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Criteria Se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Choose The Resources To Base Search On ( F1 - F5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Conduct The Search ( F7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is point OSRM2RAU will conduct the search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to the Criteria Search For Records menu.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Display Search Results ( F3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also able to reset the history record and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iteria to conduct additional sear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sections will describe the function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rom the top menu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R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/2 Resource Monitor Fac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 And Analysis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1989, C.O.L. Consulting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2 - Perform Criteria Record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 Choose A History Data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operates the same as with displa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w history data file. You are presented with a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allows you to choose the history data fi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to conduct the logical search for records.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 to OPTION 1 for details on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2 Set Criteria For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is key will invoke the Criteria Set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description below. This option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ate until a history file has been chosen ( F1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3 Display Search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the search has been completed you will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the results with this function. The scre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vigation controls for displaying the result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as those used in displaying raw history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fer to OPTION 1 for details of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re are no results you will be informed of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will then have the ability to conduct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4 Print Search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unction is not available in the un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OSRM2RAU. But it functions as a optio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llow the printing of the search result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ety of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5 Reset History And Criteri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will reset the currently selected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s well as erase the search results, if any.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oint you will be able to respecify a histo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well as criteria for sear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0 Exit Record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is will return you to the main menu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R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/2 Resource Monitor Fac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 And Analysis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1989, C.O.L. Consulting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2 - Perform Criteria Record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have chosen option Set Criteria For Search ( F2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Perform Criteria Record Search menu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ed with another menu which allows you to choos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ources to base the search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OSRM2RAU, both registered and un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, are limited to two (2) keys with which to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istory data b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use Date as one of your options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ed to define a criteria based on the da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from the history data base. Value range from 0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. You can specify greater then 31 but it is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ikely your search will produc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2 Hour Of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llow a search based on the hour of the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ardless of the records date formats. Value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0 - 2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3 CPU Ave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allow a search based on the Average CPU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ed in the history file, values must b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milli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4 DASD IO Ave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allow a search based on the Average DASD 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first drive in the DESIGNATOR list as se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SRM2.INI initialization file. Although th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conducted on the first disk partition configure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data will be included in the results. This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specified in milli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5 Memory Al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allow a search based on the System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field. This value must be specifi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64K segments as described in the OPTIO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unction for displaying raw data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R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/2 Resource Monitor Fac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 And Analysis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1989, C.O.L. Consulting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2 - Perform Criteria Record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wo keys ( Criteria ) allowed in this function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ny point before you conduct the search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efine the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6 Reset Search Crit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llow both keys to be re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7 Perform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is key will proceed with the criteria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you have defined. If you have only defined one ( 1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 key you will be able to conduct as sear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re has been no keys defined, you will be u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nduct a search as this would result in 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ull data base. If that is what you intende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Display History Records function from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0 Exit And Abandon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is key will allow you to abandon th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and will return you to the previou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re is another menu that is activated whe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hoose options F1 thru F5, this is the logical def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will base your search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make note of how the search is conducted bas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 that you have defined. This may save you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ustration when the results that you were looking for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not be the results of the search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R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/2 Resource Monitor Fac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 And Analysis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1989, C.O.L. Consulting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2 - Perform Criteria Record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will describe the logical operator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which to base the search on. After their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ad the note on how the search is conduc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ous results that may 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ny of the options listed below, with the excep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xit key ( F10 ), are chosen, a small entry fiel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ate for you to enter the value for the 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 you have selected. Please refer to the 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itions on the values you may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 Les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llows you to search on values for the fiel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LESS then the number you enter for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2 Greater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llows you to search on values for the fiel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GREATER then the number you enter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3 Equ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llows the search on values for the field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QUAL to the number you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4 Not Equ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llows the search on values for the field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EQUAL to the number you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5 Less Then Or Equ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llows the search on values for the field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SS THEN OR EQUAL to the number you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6 Greater Then Or Equ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llows the search on values for the field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ATER THEN OR EQUAL to the number you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0 Cancel And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llows NOTHING! Pressing this will return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previous menu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R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/2 Resource Monitor Fac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 And Analysis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1989, C.O.L. Consulting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2 - Perform Criteria Record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s On Criteria Sear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RM2RAU takes the criteria you set and then read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tory file you have chosen and compares the field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set in the criteria against the real valu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ll separate keys defined this search is conduct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operation, in other words both criteria 1 AND 2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t before a record i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 lets say that you want to pull all record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ATE greater then 15 and a CPU Average of less the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qual to 25 milliseconds. In order for a record to satis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riteria, the DATE field for the current record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ATER then the 15th of the month AND !!! the Average 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MUST be LESS THEN OR EQUAL to 25 milli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ep this in mind when conducting criteria search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times you may be thinking of an OR operation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have successful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ludes the Criteria Record Search section, if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ny question in your mind as to the operation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, please, take the time to read it again or ge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uch with technical support through the various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Board Services listed in this document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R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/2 Resource Monitor Fac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 And Analysis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1989, C.O.L. Consulting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F3 - Use Standard Report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SRM2RAU Standard Report Library option allows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rint various summarization reports or character plo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articular resource, or all of the system resourc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d in the history data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andard Report Library ( SRL ) also has integrat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 And Analysis Catalog Manager ( RACM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CM can be accessed by UES libraries via OSRM2RAU A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 calls documented in the UES Developers Toolkit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llow a common report handling interface for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RL in the unregistered version of OSRM2RAU is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port capability only, no plotting capabilit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can only be run against specific historic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choose the SRL option, the following menu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a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RM2 Standard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    CPU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2    DASD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3    Memory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0   Exit Standard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hree resource options create summarization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will average usage of that resource Average Or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for a selected historic data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ports are based on a months total usage and show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hour what those averages ar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R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/2 Resource Monitor Fac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 And Analysis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1989, C.O.L. Consulting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F3 - Use Standard Report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the period of interest has been specified, you ar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ked if you would like to report on the Average Or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for that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 an Hourly Report Of Average CPU Utiliz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ptember 1989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U Average Utilization By Hour - For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RM2 Report And Analysis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C.O.L. Consulting LTD, 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iod  :  OSRM0989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ur           Samples            Average         %-P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6             4          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     7           126          0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5            16          0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            0             0          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            0             0          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           0             0          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             0             0          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             0             0          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             3             6          0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             7            27          0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            10           13          0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             13           93          0.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             15           17          0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             18           22          0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             11           22          0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             12           14          0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             11           27          0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             11           16          0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             8             8          0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             6             8          0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             3             6          0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             8            36          0.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             9            60          0.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23             11           18          0.0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R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/2 Resource Monitor Fac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 And Analysis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1989, C.O.L. Consulting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F3 - Use Standard Report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is the first time that you are running the SR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omplete the operation of creating a report, a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called COLREPTS will be created off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where your history files are located as def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SRM2.INI initializ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reate a report and then look at this director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notice the file RAURPT.CAT, this is a catalo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in the directory. Each time you create a repor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 will grow by 64 bytes. As the RACM is not activ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nregistered copy of OSRM2RAU you will have no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this. The registered release contains many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will allow this to be modified and optim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also notice peculiar naming convention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you create which consists of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uc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???????.RPT | .P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    c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for CPU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for DASD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 for Memory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for System Reports ( Registered Versio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 for UES Reports    (        "         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for unknown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???????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number from 1 to 65534 which is th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quential number of the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RPT | .PLT ( Extensions )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PT for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T for Plots ( Registered Version Only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ports themselves are recorded in straight ascii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 form feed character at the end. Each report is 1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ong in the unregistered version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R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/2 Resource Monitor Fac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 And Analysis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1989, C.O.L. Consulting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F3 - Use Standard Report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reports will form the basis of system analys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RM2 was created for. With the reporting an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ipulation routines you will be able to view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stics over a broad range of Real Time samples and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isions based on fact, rather then seat of the p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ess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RM2RAU unregistered was released to provide you the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/ administrator / analyst with enough insigh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so that it's value would be real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ports produced in this unregistered version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rtainly be all you need to make business and finan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isions. You will at least be able to view w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s doing, a valuable tool in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UES support more analysis and reporting routin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that would increase the value of OSRM2 to you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. Statistical analysis, graphing and exception re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just of few of the potential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O.L. Consulting LTD. is pleased to make this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to the OS/2 community, and feels that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e to be an invaluable tool now and in the futur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iting, and contrary to some belief, long term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ng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interested in registering a copy of the OSR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, you will find the information necessary to do so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SRM2 Real Time Monitor And Data Collector gu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.O.L. Consulting LT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