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ID, Inc OS/2 Utilities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Information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of the programs contained in this release (V1.0, 1/89) will run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under the IBM/MS OS/2 operating system.  They are NOT compatible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ny version of IBM/MS DOS (however, no damage results from try-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g them under DOS, you just get a message that says they won't run).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utilities were written because we needed them.  At the time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were written, no other OS/2 utilities were available.  We hope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s in this package serve you as they have served us.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ation and the accompanying software are protected under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pyright laws of the United States of America and by inter-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ional treaty.  You are hereby granted a LICENSE to use this soft-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e on a single machine only.  Specifically, you may: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 copy the programs into any machine readable form for the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s of backup in support of your use of the programs on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ingle machine;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 modify the programs and/or merge them into another program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your use on the single machine.  (Any portion of these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merged into another program will continue to be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ject to these terms and conditions.);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 transfer the software and documentation to another party if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ther party agrees to accept the terms and conditions of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license.  If you transfer the software and/or documen-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tion, you must transfer or destroy all copies whether in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hine readable or printed form.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programs and documentation are provided 'AS IS' without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ranty of any kind, either expressed or implied, including, but not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ed to the implied warranties of merchantability and fitness for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articular purpose.  The entire risk as to the quality and per-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nce of the software is with you.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is NOT copy-protected and is provided as 'shareware'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freely distribute the software provided this documen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copyright notices are distributed with it.  See the end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 for information on registering your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-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ID.EX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ID is the menu that brings all of the utilities together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ot necessary for you to remember all the command line swi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rguments for each utility, the PARAMID menu presents you with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brief description of each program and then prompts you for the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 input to run the selected program.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:][path]PARAMID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s: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've found it convenient to add the PARAMID Utilities to our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S/2 Selector Menu as an entry under the heading 'Start a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".  This allows the utilities to be available at the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ch of a button.  The distribution disk contains a sample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CMD file (UTILMENU.CMD) to help you accomplish this.  The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to OS2INIT is necessary to establish the PATH for the new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group.  It could be replaced by a PATH= command.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-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FF.EXE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FF is designed to search the specified (or all) hard drive(s) for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pecified filename.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:][path]PARAFF [/?]|[d:]filename.ext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: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:][path]   =  Where OS/2 should look for the program.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efer to the OS/2 documentation for an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lanation of paths.)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FF       =  Name of the program to execute.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/?]         =  A switch to request a syntax prompt.  You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lso receive a syntax prompt if the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is called with no parameters.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:]         =  Disk drive to search.  If entered, only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rive will be searched.  If not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ed, all hard drives on the system will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earched.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.ext =  The name of the file to search for.  Wild-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s (*, ?) are permitted.  The extension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required.  (If file to be searched for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no extension, the period is required.)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: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isplay all occurrences of filename STUFF.TXT: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FF stuff.txt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isplay all occurrences of any file beginning with LOTUS: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FF lotus*.*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isplay all .EXE files on the A: drive: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FF a:*.exe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s: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ping and Redirection are allowed.  Consult your OS/2 documen-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tion.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-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KBD.SYS     (See also:  PARAKFST.EXE)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KBD is a device driver that will 'talk' to your keyboard at boot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.  It can set the TYPAMATIC rate to your specifications and cause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umLock light to go off.  PARAKBD is invoked via a DEVICE=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in your CONFIG.SYS file.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 (as an entry in CONFIG.SYS):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=[d:][path]PARAKBD.SYS RATE=aa DELAY=bbbb NUMLOCK=ON|OFF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: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:][path]   =  Where OS/2 should look for the device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. (Refer to the OS/2 documentation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n explanation of paths.)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KBD.SYS  =  Name of the device driver.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a           =  Typamatic repeat rate.  This is the number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haracters per second the keyboard will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 in the type-ahead buffer when you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d a key down.  Valid values are from 2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30.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bb         =  Typamatic delay value.  This is the number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milliseconds the keyboard waits before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allows the first repeat of the key that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being held down.  Valid values are 0 (no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ay) to 1000 (1 sec).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s: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e of the parameters is required.  For those not present, the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s are:  RATE=10 DELAY=500 NUMLOCK=ON (these are the parms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'normal' OS/2 machine without the PARAKBD.SYS driver). The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ms may be specified in any order, upper or lower case, how-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, only one space may separate the parms from the device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 name and from each other.  If the parms are found to be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alid, the defaults are used.  The device driver will always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te an OS/2 error message when it de-installs.  We recom-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d you add the line 'PAUSEONERROR=NO' to your CONFIG.SYS file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you won't have to respond to this message.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ypamatic rate to no delay, 30 chars/sec, turn NumLock off: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=PARAKBD.SYS RATE=30 DELAY=0 NUMLOCK=OFF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This program is available ONLY when you register, it is NOT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d on the distribution disk.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-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KFST.EXE     (See also:  PARAKBD.SYS)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KFST is a program that gives you complete control over the speed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your keyboard.  Like PARAKBD.SYS, it lets you specify the repeat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e and delay time, but unlike PARAKBD.SYS, PARAKFST may be run any-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(not just at boot time).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:][path]PARAKFST RATE=aa DELAY=bbbb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: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:][path]   =  Where OS/2 should look for the program.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efer to the OS/2 documentation for an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lanation of paths.)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KFST     =  Name of the program.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a           =  Typamatic repeat rate.  This is the number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haracters per second the keyboard will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 in the type-ahead buffer when you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d a key down.  Valid values are from 2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30.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bb         =  Typamatic delay value.  This is the number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milliseconds the keyboard waits before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allows the first repeat of the key that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being held down.  Valid values are 0 to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0.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s: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ither of the parameters is required.  For either not present,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s are:  RATE=10 DELAY=500 (these are the parms for a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normal' OS/2 machine). The parms may be specified in any order,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per or lower case, however, only one space may separate the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ms from each other.  If the parms are found to be invalid,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s are used.  If no parms are specified on the command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, the program will use the parms specified with PARAKBD.SYS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CONFIG.SYS file.  If those are not found, the defaults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used.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: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ypamatic rate to no delay, 30 chars/sec: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KFST RATE=30 DELAY=0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ypamatic rate to .25 sec delay and 15 chars/sec: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KFST RATE=15 DELAY=250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t Typamatic rate to that specified in CONFIG.SYS: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KFST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-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PKEY.EX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PKEY is designed to be used to prompt for 1 character responses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.CMD files.  (Refer to your OS/2 Documentation for information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erning the use and format of .CMD files.)  The program sets the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ERRORLEVEL to a value based on the compare string.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:][path]PARAPKEY cmprstring msgstring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: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:][path]   =  Where OS/2 should look for the program.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efer to the OS/2 documentation for an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lanation of paths.)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PKEY     =  Name of the program.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prstring   =  A list of 1 byte values that are scanned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match against the user entry and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 the ERRORLEVEL to be set according to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matches the input.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gstring    =  The prompt message to be displayed to the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.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se you want a .CMD file called MENU.CMD which will execute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rogram chosen from a list.  It could be constructed using the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PKEY program as follows: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@echo off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:loop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  echo Please Choose from the Following Menu: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  echo    1   Lotus 1-2-3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   echo    2   dBASE III+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     echo    3   Accounting System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     echo    4   OS/2 Prompt (Exit This Menu)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     echo __________________________________________________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      parapkey 1234      Choice: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      if errorlevel 4 goto exit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      if errorlevel 3 goto acct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      if errorlevel 2 goto db3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       if errorlevel 1 goto L123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      cls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      echo Invalid Choice, You Must Choose 1 through 4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       pause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       goto loop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ontinues on next page)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6-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       :acct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       c:\accts\daceasy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       goto loop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       :db3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       c:\dbase\db3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       goto loop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       :L123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       c:\lotus\123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6       goto loop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7       :exit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8       parapkey yn Are you sure you want to leave the menu [y/N]?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9       if errorlevel 2 go loop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       echo MENU.CMD Finished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1       pause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s on MENU.CMD File: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1:  @echo off suppresses the display of the .CMD lines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3 thru 8:  Display a menu with 8 choices.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9:  Invokes PARAPKEY which displays the message: 'Choice:'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aits for a key press.  If the key pressed is 1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u 4, PARAPKEY sets the ERRORLEVEL to 1 thru 4; if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other key is pressed. PARAPKEY sets the ERRORLEVEL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0.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10 thru 13:  Query ERRORLEVEL and go to the appropriate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.  If ERRORLEVEL is 0, control falls thru to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14:  Clears the screen.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15 and 16:  Tell the user that the choice was not one of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se offered and waits for a key press.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17:  Sends control back to redisplay the menu.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18 thru 20:  Execute the accounting program and return to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label 'loop' to display the menu again.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21 thru 23:  Handle the dBASE option.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24 thru 26:  Handle the Lotus option.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27:  The label for Exit option.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28:  Invokes PARAPKEY again to determine if the user is sure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want to exit.  This time the cmpstring is 'ny' and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ssage is 'Are You Sure...........[y/N] ?'.  The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is capitalized (in the message) because if the user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n't enter y, N(o) is assumed.  PARAPKEY sets the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LEVEL to 2 if y is entered, 1 if n is entered and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if anything else is entered.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29:  Queries ERRORLEVEL and if equal to 2 (user entered y),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control back to display the menu again.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30 and 31:  Indicate that the .CMD file is finished.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is .CMD file is included in its entirety on the Utilities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ette.  It assumes that PARAPKEY is in the current directory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on the path.)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Comments: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PKEY takes the entered character and compares it, byte by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, to the cmprstring.  If a match is found, the ERRORLEVEL is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o the number corresponding to the relative position of that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in cmprstring.  If no match is found, ERRORLEVEL is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o zero.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7-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OVE.EX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OVE will move a file from one directory to another.  It is NOT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py and delete.  It uses the OS/2 DosMove function which offers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ater data integrity.  It will move files from/to any directories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SAME device only.  Move across different devices is not sup-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ed in this release.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:][path]PARAMOVE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: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:][path]   =  Where OS/2 should look for the program.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efer to the OS/2 documentation for an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lanation of paths.)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OVE     =  Name of the program.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OVE will prompt you for the name (and directory) of the source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and the destination file.  If the source file is in the current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, it is only necessary to enter the filename and extension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source file prompt.  If you do not wish to rename the file, it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only necessary to enter the target directory (with trailing back-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ash) at the target prompt.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: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CONFIG.SYS in current drive\directory to CONFIG.BAK in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drive\directory: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OVE &lt;ENTER&gt;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ource prompt] config.sys &lt;ENTER&gt;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arget prompt] config.bak &lt;ENTER&gt;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uccess message]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o it again prompt] n &lt;ENTER&gt;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ove file STUFF.TXT in C:\DATA to C:\DATA\SUB1\STUFF.TXT: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OVE &lt;ENTER&gt;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ource prompt] c:\data\stuff.txt &lt;ENTER&gt;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arget prompt] c:\data\sub1\ &lt;ENTER&gt;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uccess message]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o it again prompt] n &lt;ENTER&gt;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s: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ppendix A for a list of error codes and their probable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s.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8-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HEX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HEX will display any file in hexadecimal (dump) format.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:][path]PARAHEX [d:][path] filespec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: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:][path]   =  Where OS/2 should look for the program.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efer to the OS/2 documentation for an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lanation of paths.)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HEX      =  Name of the program.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pec     =  The drive, path (if the file to be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is not in the current directory),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filename of the file to display.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: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STUFF.TXT in current directory: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HEX STUFF.TXT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STUFF.TXT in C:\DATA: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HEX C:\DATA\STUFF.TXT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s: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the file is being displayed, the following keys are valid: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Up  -  Move back 1 screen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Dn  -  Move forward 1 screen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  -  Exit PARAHEX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-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INFO.EX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INFO will display both file specific and file system general in-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ion and allows the volume id to be changed.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:][path]PARAINFO [/v] [[d:][path][filespec]]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: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:][path]   =  Where OS/2 should look for the program.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efer to the OS/2 documentation for an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lanation of paths.)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INFO     =  Name of the program.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/v]         =  Optional switch to allow volume id entry.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pec     =  The drive, path (if the file whose info-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ion is to be displayed is not in the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directory), and filename of the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to work with.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: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information for STUFF.TXT in current directory: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INFO STUFF.TXT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information for STUFF.TXT in C:\DATA: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INFO C:\DATA\STUFF.TXT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general information for drive E: and change the volid: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INFO /v E: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s: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displaying file specific information you may notice that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reated and Last Use date and time fields do not contain useful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;  these fields are not currently used by the operating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but they are defined in the file information stucture and we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ticipate their use in the future.  The same is true of the File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ID.  All numbers displayed are in base 10 (decimal) to make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 readily readable.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0-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ZAP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ZAP allows you to alter the contents of a file much like the pro-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m DEBUG.COM did under DOS.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:][path]PARAZAP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: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:][path]   =  Where OS/2 should look for the program.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efer to the OS/2 documentation for an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lanation of paths.)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ZAP      =  Name of the program.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s: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invoked, PARAZAP will prompt you for the name of a target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 Enter the pathname (if not in the current path) and the file-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 of the file you wish to modify.  We STRONGLY recommend that you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AP only files for which you have a backup original copy, in case you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a mistake.  PARAZAP then prompts you for the offset to ZAP.  If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ffset you enter (in hexadecimal) is contained within the file,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ZAP displays the one byte at that offset.  You may then enter 2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x digits to replace the 2 shown on the screen, press the space bar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ndicate no changes to this byte - display next, or press the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key to be prompted for another offset.  As long as you press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pace bar or enter new digits, PARAZAP will continue to display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xt byte in the target file (unless it encounters EOF).  Each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you press the ENTER key, PARAZAP will prompt you for a new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set.  When there are no more changes to be made, press ENTER at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ffset prompt and, if changes were made to the target file, PARA-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AP will ask if you wish to update it;  a response of 'y' will allow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pdate, any other response will not.  If no changes were made,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ZAP simply ends.  Refer to Appendix A for a list of error codes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ir probable causes.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1-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DISP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DISP allows you to browse the contents of a file or a group of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:][path]PARADISP [/t][/r:nn][/e][/7|/8] [filespec]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: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:][path]   =  Where OS/2 should look for the program.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efer to the OS/2 documentation for an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lanation of paths.)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DISP     =  Name of the program.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/t]         =  Optional flag to turn off tab expansion.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efault is ON with 8 byte tab stops)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/r:nn]      =  Optional flag to change the right shift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unt.  Default is 10 characters per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/right cursor key press.  Maximum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is 100.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/e]         =  Optional flag to toggle EGA displays from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ever mode they are in to the other.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- if your EGA is displaying 25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(the default) on entry to PARADISP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you specify /e, PARADISP will display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43 line mode.  This flag is ignored on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-EGA compatable adapters.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/7|/8]      =  Optional flag to turn off or on 8 bit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.  Default is ON (show 8 bit data).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7 turns it off and all 8 bit characters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displayed as ''.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ilespec]   =  Optional file specification for display.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t entered, PARADISP will prompt you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it.  Drive and path are optional and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t entered, default to current drive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ath.  Filename must include extension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r trailing '.' if no extension).  Wild-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s (?, *) are acceptable.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2-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DISP.EXE    (Cont'd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files are being displayed, the following keys have meaning: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                                   Display HELP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2                                   Mark top line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3                                   Mark bottom line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 or W                              *Write marked lines to a file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trl-u&gt;                             Un-mark lines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4                                ***Change text fg colors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5                                ***Change text bg colors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or HOME                            Go to top of file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or END                             Go to bottom of file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or PgDn                            Forward one page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 or PgUp                            Backward one page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trl-PgUp&gt;                          Display previous file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trl-PgDn&gt;                          Display next file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trl-Home&gt;                          Display first file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trl-End&gt;                           Display last file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trl-left&gt;                          Go to column 1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trl-t&gt;                             Toggle tab expansion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or E                               Toggle 25/43 lines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                                Move left n positions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                               Move right n positions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                                  Forward one line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                                 Backward one line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SC&gt;                                Exit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or X                               Exit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or R                             **Change L/R shift value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or - or #                        **Go to line +, -, or number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W(rite) will prompt you for a filespec to write to.  The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will be created or overwritten if it exists.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These functions will prompt you for a numeric value.  'R'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 the number for the amount to shift left or right;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+' adds the number to line number shown at the top of the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; '-' subtracts it; and '#' will put that line number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top of the screen.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 Color changing will continue to occur for any keypress until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elect the current color by pressing the enter key.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3-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BEEP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BEEP is a simple program to sound the speaker.  It is particularly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ective when used in .CMD files as an attention getter.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:][path]PARABEEP [f:xxxx][d:yyyy]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: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:][path]   =  Where OS/2 should look for the program.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efer to the OS/2 documentation for an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lanation of paths.)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BEEP     =  Name of the program.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:xxxx]     =  Optional frequency of beep.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efault is 1000 Hz)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:yyyy]     =  Optional duration of beep in milleseconds.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efault is 500ms / .5 sec)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: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ot speaker @ 1000Hz for 1/2 second (the defaults):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BEEP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 speaker @ 2500 Hz for 1 second: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BEEP f:2500 d:1000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s: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able range for frequency (on our IBM AT - you can exper-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ent on your machine) was from 37 Hz (low tone) to about 6000.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nes above 6K could be heard (all the way to 15K+) but the vol-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me diminishes so as to make the tone ineffective.  Duration of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s than 50 ms is little more than a 'click' from the speaker;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than 1.5 seconds (1500 ms) tends to be irritating.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4-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DEL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DEL provides global deletion of specified files from one or multi-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 hard drives (a floppy drive may be specified instead).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:][path]PARADEL [switches] [d:]filespec1 [filespec2 - filespec16]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: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:][path]   =  Where OS/2 should look for the program.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efer to the OS/2 documentation for an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lanation of paths.)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DEL      =  Name of the program.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witches]   =  Optional switches to control execution.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ptable are: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t    -  Does not prompt, does not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; merely displays the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that would have been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ed.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-   -  Does not prompt before deletes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USE WITH CAUTION***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:mm/dd/yy - will process only those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whose date is prior to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/dd/yy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:]         =  Optional drive id.  If specified, multiple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pecs may be present and only this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is searched.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pecN    =  File name(s) to delete.  If a drive id was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, there may be up to 16 different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pecs.  If no drive was specified (all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 drives participate) only one filespec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present.  Wildcards are accepted.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s: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DEL starts an asychronous task for each of the filespecs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n if there is a drive specified, otherwise it starts a task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ach hard drive on your system (all using the same filespec).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these tasks find a file matching the selection specs, they pass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th and file names back to PARADEL which then prompts you for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ission to delete the file.  On multiple drive systems or when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ing for multiple files, this method is far superior to the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quential search required by DOS.  See Appendix B for important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information.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5-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SCAN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SCAN searches for files containing the specified character string.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ill search one directory or an entire disk.  Case sensitivity may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pecified.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:][path]PARASCAN [/c] [d:][path] string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: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:][path]   =  Where OS/2 should look for the program.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efer to the OS/2 documentation for an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lanation of paths.)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SCAN     =  Name of the program.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/c]         =  Optional flag to specifiy case sensitivity.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present, aBc is not found when string is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c.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:][path]   =  Optional drive and path to search.  If not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 the current drive and path are used.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      =  The character string to search for.  If the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contains embedded spaces it must be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losed in double quotes (").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: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the current directory for all files containing the string: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n to be free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SCAN /c "Born to be free"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e /c assures that the files displayed contain an uppercase B)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the A: drive for files containing the word automotive: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SCAN a: automotive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arches for automotive whether or not it's capitalized)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6-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A  -- ERROR CO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     Probable Meaning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File Not Found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 Path Does Not Exist (Invalid Directory)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  Access Denied (File in Use by Another Process), or,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PARAMOVE, file already exists in target directory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    Insufficient Memory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     Invalid Drive Specified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      Not the Same Device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      File not found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      File or Disk is Write Protected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      Drive Not Ready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      Seek Error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6      Not OS/2 (DOS) Disk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7      Sector Not Found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9      Write Fault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      Read Fault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1      General Failure on Device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      Sharing Violation (File in Use by Another Process)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4      Wrong Disk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5      Network Access Denied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      File Already Exists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4      OS/2 Internal Error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6      Invalid Password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8      Network Write Error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8      Drive Locked by Another Process - Cannot be Accessed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0      Open Fail - File Does Not Exist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2      Insufficient Disk Space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0      OS/2 Internal Error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3      Invalid File Name Format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2      Specified Drive is Busy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1      Invalid Path Name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7      IOPL Not Enabled **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34      Insufficient Memory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41      Internal Keyboard Error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PARAKBD.SYS and PARAKFST.EXE require the IOPL=YES entry in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ONFIG.SYS file.  (See installation tips.)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also enter, at the OS/2 prompt, HELP nnnn (where nnnn is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rror number) to see what information OS/2 has for that error.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A-1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B  -- Installation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exception of PARAKBD.SYS, all of the utilities in this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age should be installed in a directory that appears as a member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PATH command in the OS2INIT.CMD file.  PARAKBD.SYS should be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d to the directory which contains the rest of your device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s - if you followed IBM's installation process, that directory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e root directory on the boot drive (C:).  To use PARAKBD.SYS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ssuming it is in the root directory of drive C:), add the following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to your CONFIG.SYS file: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OPL=YES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=C:\PARAKBD.SYS [parms as desired]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PARAKBD.SYS and PARAKFST.EXE require the IOPL=YES entry in the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.SYS file.  This is because OS/2 restricts the access of appli-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ion programs to the hardware (unlike DOS) and requires your per-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sion to allow it.  IOPL=YES grants that permission.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PARADEL is not installed in a PATH directory, it is probable that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try to use it the message 'Cannot start PARASRCH...' will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.  The program PARASRCH.PGM MUST be installed in the same dir-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tory as PARADEL or in some other directory on the PATH.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time you receive an error message from a PARAMID program, included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message text is a numeric code.  This code is the return code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an OS/2 function call that didn't work as expected.  If the in-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ion included with the message is not sufficient for error reso-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ution, you might try using the OS/2 help facility using the numeric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included with the message.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n example, if PARADISP displays the message 'File Find Error - 3',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, at the OS/2 prompt, enter 'help 3'.  OS/2 will respond with: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0003: The system cannot find the path specified.....etc.  You can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refer to Appendix A for a list of common error codes.  This should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able you to recover from errors quickly.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may be a file called README.DOC on your distribution disk.  If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, read this file (using PARADISP, of course!) as it will contain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mation more current than that listed here affecting the use and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of the PARAMID Utilities.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ID, Inc thanks you for using our utilities.  As a registered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you are entitled to one free update and gobs of unrequested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ings.  Send in your registration card.  It's the only way we know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o you are and what you need.  And when you register, we'll send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he PARAKBD.SYS device driver.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B-1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s, Suggestions, Discrepencies, and Shareware Registration: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gister as a user of the PARAMID Utilities, send a check for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35.00 US along with your name and address and any comment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ggestions you might have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ID, 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 Box 115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ston, OR 97119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 You.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  ________________________________________________________________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NY:  _____________________________________________________________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  _____________________________________________________________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:  _____________________________  ST:  _____________     ZIP:______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:  _______________________________________________________________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S:  ____________________________________________________________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end-of-author's-documentation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Library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isk copy provided as a servi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c (software)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are not the authors of this program, nor are we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author in any way other than as a distributo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in accordance with the author's terms of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direct shareware payments and specific questions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to the author of the program, whose name app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where in  this documentation. If you have trouble g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ouch with the author,  we will do whatever we can to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th your questions. All programs have been tested and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.  To report problems,  please use the form that i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PROBLEM.DOC on many of our disks or in other written f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 with screen printouts, if possible.  PsL cannot debug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over the telephone, though we can answer qu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s in the PsL are updated  monthly,  so if you did not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isk directly from the PsL, you should be awar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in this set may no longer be the current versions. Al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got this disk from another vendor and are having pro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ms,  be aware that  some files may have become corrupt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t by that vendor. Get a current, working disk from Ps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copy of the latest monthly software library news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 list of the 2,000+ disks in the library, call or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c (software)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Box 35705 -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uston, TX 77235-57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800-2424-PS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/Visa/Am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side of U.S. or in Tex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for general inform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1-713-524-63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sL also has an outsta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og for the Macintosh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