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Welcome to PAGE5 menu system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runs up to 175 executable program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groups can be arranged by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</w:t>
      </w:r>
      <w:r>
        <w:rPr/>
        <w:t>5 pages of 35 programs eac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</w:t>
      </w:r>
      <w:r>
        <w:rPr/>
        <w:t>button colo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</w:t>
      </w:r>
      <w:r>
        <w:rPr/>
        <w:t>groups within a p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just click on a button to run a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uses just 60-100 bytes of low dos memory when runn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program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includes some common DOS utilities, and mini-macros to 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 file names,directory names, or to input command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arameter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scans drives for executable files to u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screen blanks after 5 minutes of non-u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requires a vga monitor,and at least one hard dri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can edit,move,copy,delete,or add program butt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Page5 menu system is to find and orga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s on your hard drive, to make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ny program.  The organization is strictly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, given a framework of 5 pages, 35 buttons / page, 5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, and easy manipulation to work with.  The file manag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powerful, is simply an accessory to the menu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urpose of the program.  So, set it up, play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5 was designed to be run with a mouse, althoug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provided for all functions.  Therefor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ention throughout the documentation of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eyboard command to remember is the h or H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keyboard help screen for the section you are 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is also provided at the end of the documentation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benefits of the program, use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PRESS "H" OR "h" FROM ANYWHERE IN PAGE5 FOR KEYBOARD HELP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1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GE 5 MENU SYSTEM MUST BE RUN FROM THE BATCH FILE PG5.BAT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RUN IT FROM THE FILE DMENU.EXE THE PROGRAMS WILL RUN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NOT RETURN TO PAGE 5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rogram button is a graphical button labeled by you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a program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directory is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, and any data files requir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left blank if no other files ar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the working directory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xecutable file is the file that start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and line parameters are any commands norm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xecutable file name on the command line,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pecific instructions or supply file nam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lay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top of the main screen you will find three th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IT...........  This button will, of course,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............  This button will shell ou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.  Enter "exi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 to return to Page5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, if Page5 does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C:\DOS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cation of your DO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need to change this loc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, click on the DOS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 ............   This button will bring up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, a menu of 10 selectab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an be called up from an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the file manager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 to run, click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 and press enter. 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 on the quick menu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right button.  The butt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be set (but can be ru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anager.  You will 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button to copy to that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quick menu.  As alway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a button from any page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 -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button desired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key to run it, or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GE selector..  Click on a page numb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page at any time.  The pag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D' is where the setup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S utilities.  The page labele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go immediately to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will find 5 rows,7 columns wide, of program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lick on a program button to select it.  If n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are active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below the last row of program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own in order are the time, date, and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lick on the time or dat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lick on the screen blanker status to toggle i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and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creen blank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blanker utility is not a tsr, and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menu system.  There are thre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lank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) Blanker off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setting if you would like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r screen sa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Roving clo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blank the screen after 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use, and show a wandering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External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e's fun...  Page5 can utilize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or a screen saver. 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and enter 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witches, file names, etc.) to use.  Thi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many possibilities.  Any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mages will work great (i.e.  dazz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y personal favorite, hypgeo,etc.).  Also 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will automatically show a "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" of graphics images will work gre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ly suggest you find a copy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azzle.exe and try that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lay around with it, try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O SET UP THE SCREEN SAVER CLICK ON THE "SCREEN SAVER ON"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    MESSAGE  AT THE BOTTOM RIGHT SIDE OF THE SCREEN</w:t>
        <w:tab/>
        <w:t xml:space="preserve">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are the button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lick on a function to use it, they are discuss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: This selection will produce two choi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ATA -  Takes you to a input scree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ton name,program directory,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,whether or not to pause after run,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,and a butt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entering the data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ed to place the butt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on moving buttons se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t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FILES -  Scans your hard drives, th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ck the executable file to use.  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enter the driv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you.  It then prompts you for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,command line parameters,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se, and a button col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ing the inpu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lac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Use the full name, including extension, for the execut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lename. This is especially important when using batch files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executable filename. If you fail to use the .bat extensio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program will run, but not return to Page5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:    Prompts you to pick a button to be moved, then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o move to.  Once activated the move featur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until yo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:    Obviously edits all the program inform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button to the same position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 color, use &lt;alt-c&gt; at the first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screen.  To erase the current fiel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-d&gt;.  If you make an error, and advance beyo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&lt;alt-r&gt; to redo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:  Deletes the selected button.  If the spo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utton, then a blank spot is lef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.  If the spot is already blank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following it on that page are moved on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:  Copies the selected button and prompts you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:   Prompts you to select program buttons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hey are selected.  Batch will prompt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called for on the parameters line w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lected.  The right button finishe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put :  To see some examples of special input, edi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the utilities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DOS internal commands for the executabl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nter the command name (i.e.  copy,del,etc.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 name and any filename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arameters line.  You may us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for the program directory,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.  For any non-internal DOS command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name, including extension, fo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  This is especially importa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s for the executable filename. 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.bat extension the program will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turn to Page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'LABEL' for the executabl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may use 'LABEL' for just that purpos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  Any label can be edited,copied,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, but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parameter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may enter anything you would normally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file name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switches, start u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g for user input (Mini- Macro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o call for user input, simply ent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line, the prompt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'File to Edit?',etc.) enclosed in [SQUARE 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at that point call for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at prompt, then replace the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with the input data.  You may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alls on a single line, up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how these are used edit som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 and take a look at the parameters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s run you will be promp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scan for names on the parameters lin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[fscan] or [FSCAN] will scan for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[dscan] or [DSCAN] will scan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 and show only directory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se must be ALL upper case or ALL lower c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tters or they will be read as an input promp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re info on using the scanner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section.  These Mini-Macros will sca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name only.  To process multiple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manager or use the batch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pkunzip.exe with [fscan] [dscan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will allow you to pick a file to unz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unzip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The parameters line will run exactly as entered, with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user input exactly replacing the square brackets and all tex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between them. You must put in spaces where they belong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leave them out where they don't for the program to ru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properly. Page5 automatically puts a space after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file name(the first character of the parameters line)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some of the buttons on the DOS utilities pa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se mini-macro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ch user input is limited to 40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inputs can b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tal parameters line is limited to 6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dd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utton names are limited to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mited to a total of 175 program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run a program click on the appropriate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dding,moving, or copying buttons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m on the screen.  All the blank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d for you.  To pick a spot just click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lect a non-blank button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function can be escaped from by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ESC, or the EXIT dis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ovement rules will determine the fi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 buttons (some of this may sound confu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clear with some u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button is the button first selected for move,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  The destination button is the button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,move,or add the program butt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click on a page number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to pick fro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click on a blank destination butt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goes there.  Blank spots will be outl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prompted to place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LETE - If the button selected is non-blan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with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rogram button is a blank ,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 from the button being dele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the page are moved one space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sentially moving the blank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DD - If the button chosen to place the add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, then it is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n-blank, all the butt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ination button to the first blank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it are moved forward one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ace available on the page is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button will appear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ime the last page is overflow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 is placed in an alternat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in far too many of my drives at th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, with the same results, an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VE,COP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click on a blank destination butt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button is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click on an non-blank destination button,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estination button occurs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finds the first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 the destination button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s all buttons from the destina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first blank forward one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s the program button a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estination button occur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(move on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uttons from the destination but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utton are moved forward on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button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tination.  If the buttons mov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ed the space on the page the la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d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ful hi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st all sections of Page5 can be escaped from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mouse button or the ESC key.  On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unction, which uses the right butto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olden rule for the file manager is 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he left mouse button (space bar) picks the file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proces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he right mouse button (enter) ends the file sele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and begins processing the fil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screen layout for the file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op left hand corner of the scre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lected display.  This will show you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selected for processing and the total siz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ytes.  This display will be updated any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n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low the Page5 title it will show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eing used.  The start up mode is brow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just view the files in an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low that is the files display.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you will find all the drives available o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a total of eight drives, or letter H.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imply click on the drive button.  As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 may go to a new drive at any time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ight side of that is the SELECT ALL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select all the file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only be used while a file manag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.  While in browse mode this will no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drive buttons is the file list. 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first in yellow.  There may be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,the volume label (LISTED IN RED), the &lt;ROOT 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&lt;PARENT DIR&gt; .  The &lt;ROOT DIR&gt; sele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display to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The &lt;PARENT DIR&gt; will return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mmediately above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.  If you are only one subdirectory dee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oth have the same result.  Among them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file listed in red.  This is the volum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.  If you would like to change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k, simply click on the volume n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an input screen prompting you for a ne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With all line input, all your basic edit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as well as ALT-D to erase the current input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th the mouse, and escape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filename or directory highlighted will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next are the file names in white.  To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to process,click on the name.  After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r processing, if you highlight it aga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s cyan(light blue), to indicated that it is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unselect a file, just click on it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oggle selection as many times as you lik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the UNSELECT file function to unsel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iles.  Files may be selected before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function will then ask you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iles selected or pick new ones.  If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ighlighted, the name will show as green.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file selections.  If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file for a function which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, just click on the filename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indicate the end of file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s have been selected will 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files display is a row of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The first button at start up will show ALL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is button to filter the files shown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ll show prompting you for what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standard DOS wildcards,including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 The file display will be redrawn sh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iles.  Using the SELECT ALL button will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iles for processing.  The next button i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serves a dual purpose, It will ex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if in the browse mode, or exit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is selected, working as a replacement for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wo button are self explanatory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buttons.  They ,of course, scroll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low the display screen at start up will b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drive C and drive D, if pres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total space on the drive and the amount f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 or B are selected for display in browse mo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will be shown on the next line down. 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d for prompting file selection,error message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ption buttons 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---------------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At times two buttons will be displayed in the mes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rea, giving you two options.  You may point to 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lection and click with the left button to answer, or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you are not pointing to one of the buttons, by defaul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he left button selects the top button, the right butt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lects the bottom button.  This means that you don'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need to actually point to the buttons to make a choi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KEYBOARD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(y,Y,or ENTER) .. select the top butt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(n,N,or ESC)   .. select the bottom butt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label .. To rename the volume labe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ck on it (listed in red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prompted for a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active only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formation .. Click on a file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in the BROWS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formation .. To get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, 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ght button while i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information .. To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sted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ECT ALL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l area of concern ,and most importan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the file display.  These are the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file function is selected that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with yellow, and the function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under the title.  The basic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filenames to use is to select file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and end selection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s to use are selected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the left mouse button will change the 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ultiple selections are processed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a function is selected with files pre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with two option buttons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selected or choose new fi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manager is all business, assuming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do.  It will not prompt you to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ant to do something you have already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it will do it immediately.  This includ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ypes of files, read only, system, and hidde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't hidden here).  Before you decide to delete a fi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.  Of course undelete utilities will still work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.  The one execution to this is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files still in it.  In this ca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whether to remove the whole directory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is empty, it will be remov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take time to get used to the key assign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files, but is quite efficient when you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 golden rule is that the left butto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files to process, the right button (ENTER)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and the EXIT button (ESC) abort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MENU   Displays the quick menu, select exit to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ck with the left button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ILE     Click with the left button to run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the selection of only one file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one file is currently selec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ed for the file to run.  After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be prompted with two option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whether to pause before returning to 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ck with the right button to ru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parameters.  After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rompted for the parameters to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 buttons for pause aft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   Will prompt you to select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d,selecting with the left button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with the right button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rompted for a directory to copy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time a directory selection is call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e directories will be show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.  To change to another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he one shown, click with the lef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rectory you would like shown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 selection with the right butt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e directory to copy to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  Obviously will delete the file(s)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directory displayed.  It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 are doing, and dele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selection is ended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, without any further prompting 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ILE    Same as COPY above, but deletes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  Prints the file(s) selected.  Prints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as selection is ended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produce an error message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s un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FILE  Produces an input line prompt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for the file selected, and renam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do multiple selection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ILE    Loads the selected file in the Page5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file is a special case in tha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 beforehand will be ignored,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will be prompted for and viewed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selected will remain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may be used while any oth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to view a file.  See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llow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LE    Loads the file selected in the default editor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in the installation.  The default edi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hanged by clicking on the EDIT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IR     Makes a sub directory of the directory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s you for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DIR   Removes the directory selec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gerous as it will 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files, but will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ing so.  If the directory is empt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LECT     Unselects all files currently selected, wi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t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ic layout for the file viewer screen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g the top of the screen you will fin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formation, the name,time and dat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ize of the file being viewed.  To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resolution indicator.  It will be set a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n start up, but can be toggled between 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lines by clicking on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the actual file display you will see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IT : obviously exits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G(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(up arrow)      These scroll the displ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N(down arrow)  : the sect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N(up arrow)    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ND : Will produce a line inpu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rase you would like to search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viewer automatically ignor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ll searches, and sear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 of the current pag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  When a search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containing the phras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top of the screen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creen filled from that po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the entire file ,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EXT : Will continue the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P :  Takes the viewer to the top 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D  : Takes the viewer to the last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 : Loads the current file in 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KEYBOARD HELP FOR THE MENU SCREEN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TON FUNC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---------------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 .. move a butt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.. add a butt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 .. edit a butt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 .. remove a butt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 .. copy a butt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 .. run a series of butt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G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--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-F6 .. pages 1-6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F .. file manager (page 6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TH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--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X .. exit Page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S .. shell to DO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T .. set system tim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D .. set system d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B .. screen blanker off/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Q ..  blank screen immediatel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TRO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-----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ROW KEYS .. highlight butt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TER .. same as left butt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SC .. same as right butt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KEYBOARD HELP FOR THE FILE MANAGER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 .. unselect currently selected file(s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 .. run the selected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 .. copy the selected file(s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 .. delete the selected file(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 .. move the selected file(s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 .. print the selected file(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 .. rename the selected file(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 .. view the selected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 .. edit the selected file(s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+ .. make a new direct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 .. delete a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A through ALT-H .. pick a drive let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S ..  select all the fi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R ..  run file with paramet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info for current directory in browse m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M ..  set file mask for files to displ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W ..  set default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-Q ..  blank screen immediatel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SC,ALT-X .. exit the manager in browse mo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escape from file func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GUP .. scrolls up one p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GDN .. scrolls down one pag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ME .. top of the file li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D .. end of the file li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PACE .. same as left butt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TER .. same as right butt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ROW KEYS .. highlight files on the li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sweep" for files, hold down the left button and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les in the path of the mouse will be select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UBLE CLICKING ON FILES IN THE FILE MANAG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action taken after a double click depends on th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extension and the mouse button used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uble click with the LEFT button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exe,*.com.,*.bat  --  The file will be run immediate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zip -- You will be prompted for a directory to create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e file will be unzipped in that directo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(NOTE - PKUNZIP MUST EXIST IN YOUR PAGE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IRECTORY  TO USE THIS FEATU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ny others  --  The file will be loaded into the file view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uble click with the RIGHT button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exe,*.com,*.bat -- You will be prompted for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arameters to use, then the file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ru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*.zip --  The file will be unzipped in it's current directo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(NOTE - PKUNZIP MUST EXIST IN YOUR PAGE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IRECTORY    TO USE THIS FEATURE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ny others -- The file will be loaded into the defaul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edito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bout wraps the documentation other than to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program makes your computing a little eas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more fun.  Have fun moving buttons around,color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things up.  The main purpos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an easy and appealing way to acces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If it fails to do so in any way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.  I will do all I can to 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A BLAS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 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REGISTERING PAGE5 MENU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IT MEETS YOUR NEEDS AND MAKES YOUR COMPU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ABLE.  REGISTERED USERS WILL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PGRADES, AND WILL RECEIVE THEM AT DISCOU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I CAN'T DISCOUNT $15 TOO M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 ABOVE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8 W.STAP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ERPORT,ME. 0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  -1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