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JPE 1993. SLEEP  Version 1.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property of the author.  It is distributed as-i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given with the use of this program. 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y damage that may aris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OS/2 &amp;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a need to be able to pause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enhanced batch processors such as REX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signing the program I decided to make this a family applic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able to find a program of this typ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 can enter the number of second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 can enter a wake up time by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ge - sleep [# seconds] or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20,1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