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ecute an OS/2 Session at a specified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IME  /TIME:hh:mm [/TIT:title | "/TIT:session title"] [/NOC] [/BG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/FS | /PM | /WIN] [/I] [/MIN | /MAX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{program name} [program arguments]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h:mm                    Specify the time to star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hours and minutes.  24 hour cloc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parame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/ session title    Specify the title to assig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ssion wich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M TASK MANAGER menu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C                      Specify not to clos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the program ends (vali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WINDOWCOMPAT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G                       Specify to start the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                       Start the program as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ssion (NOTWINDOWCOMP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                       Start the program as a PM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(WINDOWAPI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                      Start the program in a PM comp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ndow (WINDOWCOMP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                       Specify to pas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NVIRONMENT SETTING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rt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N                      Sets the default stat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tarting session as MINI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ICONIC) (valid only for PM or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X                      Sets the default stat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tarting session as MAXI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ICONIC) (valid only for PM or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D                      indicates to start the progra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pecified invoking CMD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                       indicates to invoke CMD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/K option. this parameter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ession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pecified terminat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ull qualified file name is used to specify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ill search first in the same path and t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an ICON file to associate to the starting session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ATH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 named as the specified program name, but with "ICO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qualifier is found a default ICO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Public (software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atalog of more than 2000 disks of pd/shareware, call 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Public (software) Library,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