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 THE VGA DISPLAY FOR 5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re, LINES.EXE, toggles the VGA display between 50 lines and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tected mode.  The setting is effective only for the particula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hat the program is run in; other partitions remain in whateve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repeatedly in the same partition toggl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Since the MODE.COM file is bound, the OS/2 command 'mode co80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effect as running LINES.EXE, except that when you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COM does not really support the VGA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color/text mode for VGA is a 720 x 400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2.  The command 'mode co80' actually sets the screen to mode 03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default color text mode on the CGA/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  command 'mode co40' sets the screen to mode 01, a CGA 320 x 200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VGA 40 column mode named mode 00 which is 360 x 200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fact that MODE.COM support no addition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 provides a way two switch between two different 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02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EXE simply sets the palettes and border of the VGA display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ommand interpretor (cmd.exe) with a pleas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ve Schi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