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W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is a simple OS/2 command line utility tha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ext rows in a physical (character mode) VGA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ical screen of an OS/2 window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E CO80,rows" except that it's much quicker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screen dimensions, simply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OS/2 command prompt.  n is the number of row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14  21  23  24  25  27  28  29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  34  39  40  41  42  43  45  46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  49  50  54  55  56  57  58  59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sets the desired screen size, retaining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and cursor position.  If you switch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a smaller screen and the cursor is locat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s of the new screen, data will be scrolle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screen and the cursor placed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OWS is executed in a fullscreen session, a new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and the physical number of rows changes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nattractive fonts, to say the least; the font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tem, not by ROWS itself.  [Personally, I like ROWS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quite as nice as UltraVision's 36-line font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sadly, there's no OS/2 Ultravi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OWS is executed in an OS/2 window, the screen fo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but the number of rows in the logical screen do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creen sizes, OS/2 may not be able to fi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 the window, even if it is maximize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croll the window using the vertical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lways sets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YI: character mod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PS/2 VGA, the following screen sizes us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x480-dot resolution in charact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 30  33  34  54  55  56  57  58  59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720x4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 25  27  28  45  46  47  48  49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640x350 (EGA-lik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 39  40  41  42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se are 640x200 (CGA-lik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14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is uncopyrighted (public domain).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s.  ROWS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01/99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itnet, etc: 76703.20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